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สาขาวิชา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ใหม่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หลักสูตรปรับปรุง  พ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eastAsia="BrowalliaNew-Bold;Arial Unicode MS" w:cs="TH SarabunPSK"/>
          <w:b/>
          <w:b/>
          <w:bCs/>
          <w:sz w:val="40"/>
          <w:sz w:val="40"/>
          <w:szCs w:val="40"/>
        </w:rPr>
        <w:t>ศ</w:t>
      </w:r>
      <w:r>
        <w:rPr>
          <w:rFonts w:eastAsia="BrowalliaNew-Bold;Arial Unicode MS"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</w:rPr>
        <w:t>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เข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..............................................................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หลักสูต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</w:rPr>
        <w:t>ระบุเฉพาะหลักสูตรปรับปรุง โดยระบุรหัสหลักสูตรที่ สกอ</w:t>
      </w:r>
      <w:r>
        <w:rPr>
          <w:rFonts w:cs="TH SarabunPSK" w:ascii="TH SarabunPSK" w:hAnsi="TH SarabunPSK"/>
          <w:b/>
          <w:bCs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</w:rPr>
        <w:t xml:space="preserve">กำหนด จำนวน </w:t>
      </w:r>
      <w:r>
        <w:rPr>
          <w:rFonts w:cs="TH SarabunPSK" w:ascii="TH SarabunPSK" w:hAnsi="TH SarabunPSK"/>
          <w:b/>
          <w:bCs/>
          <w:color w:val="0070C0"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</w:rPr>
        <w:t xml:space="preserve">หลัก 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Heading2"/>
        <w:numPr>
          <w:ilvl w:val="0"/>
          <w:numId w:val="6"/>
        </w:numPr>
        <w:ind w:left="357" w:hanging="357"/>
        <w:jc w:val="both"/>
        <w:rPr>
          <w:rFonts w:ascii="TH SarabunPSK" w:hAnsi="TH SarabunPSK" w:eastAsia="Angsana New" w:cs="TH SarabunPSK"/>
          <w:sz w:val="32"/>
          <w:szCs w:val="32"/>
          <w:u w:val="none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u w:val="none"/>
        </w:rPr>
        <w:t>ชื่อ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ชื่อหลักสูตรและ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ของหลักสูตรที่เปดสอนทั้งภาษาไทยและภาษาอังกฤษใหสอดคลองกั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Heading2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  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ab/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ชื่อภาษาไทย     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ab/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หลักสูตร     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>(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>ระบุชื่อหลักสูตร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 xml:space="preserve">)  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สาขาวิชา          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>(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>ระบุชื่อสาขาวิชา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>)</w:t>
      </w:r>
    </w:p>
    <w:p>
      <w:pPr>
        <w:pStyle w:val="Heading2"/>
        <w:jc w:val="both"/>
        <w:rPr>
          <w:rFonts w:ascii="TH SarabunPSK" w:hAnsi="TH SarabunPSK" w:eastAsia="Calibri" w:cs="TH SarabunPSK"/>
          <w:b w:val="false"/>
          <w:b w:val="false"/>
          <w:bCs w:val="false"/>
          <w:color w:val="4F81BD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  <w:u w:val="none"/>
        </w:rPr>
        <w:t xml:space="preserve">      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ab/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>ชื่อภาษาอังกฤษ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ab/>
        <w:t xml:space="preserve"> Bachelor of   (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ระบุชื่อหลักสูตร 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 xml:space="preserve">) </w:t>
        <w:tab/>
        <w:t>Program  in        (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  <w:u w:val="none"/>
        </w:rPr>
        <w:t>ระบุชื่อสาขาวิชา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  <w:u w:val="none"/>
        </w:rPr>
        <w:t>)</w:t>
      </w:r>
      <w:r>
        <w:rPr>
          <w:rFonts w:eastAsia="Calibri" w:cs="TH SarabunPSK" w:ascii="TH SarabunPSK" w:hAnsi="TH SarabunPSK"/>
          <w:b w:val="false"/>
          <w:bCs w:val="false"/>
          <w:color w:val="4F81BD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985" w:leader="none"/>
        </w:tabs>
        <w:spacing w:lineRule="auto" w:line="240"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ปริญ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ขาวิชา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ระบุชื่อเต็มและอักษรยอของปริญญาทั้งภาษาไทยและภาษาอังกฤษใหสอดคลองกัน สําหรับชื่อ ภาษาไทยให้ใช้ตามพระราชกฤษฎีกาวาดวยชื่อปริญญาในสาขาวิชา อักษรยอสําหรับสาขาวิชาของสถาบันฯ หรือตามขอบังคับของสถาบันฯ ซึ่งสอดคลองตามหลักเกณฑการกําหนดชื่อ ปริญญา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มหาวิทยาลัยในกํากับ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ตามหลักเกณฑการกําหนดชื่อปริญญา ของกระทรวงศึกษาธิกา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สถาบันอุดมศึกษาเอกชน</w:t>
      </w:r>
      <w:r>
        <w:rPr>
          <w:rFonts w:cs="TH SarabunPSK" w:ascii="TH SarabunPSK" w:hAnsi="TH SarabunPSK"/>
          <w:color w:val="3366FF"/>
          <w:sz w:val="32"/>
          <w:szCs w:val="32"/>
        </w:rPr>
        <w:t>)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977" w:leader="none"/>
        </w:tabs>
        <w:spacing w:lineRule="auto" w:line="240" w:before="0" w:after="0"/>
        <w:ind w:left="2881" w:hanging="247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ต็ม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2977" w:leader="none"/>
        </w:tabs>
        <w:spacing w:lineRule="auto" w:line="240" w:before="0" w:after="0"/>
        <w:ind w:left="2881" w:hanging="2478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เต็มปริญญา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835" w:leader="none"/>
          <w:tab w:val="left" w:pos="2977" w:leader="none"/>
        </w:tabs>
        <w:spacing w:lineRule="auto" w:line="240" w:before="0" w:after="0"/>
        <w:ind w:lef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ย่อ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: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ย่อปริญญา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240" w:after="0"/>
        <w:contextualSpacing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วิชาเอกหรือความเชี่ยวชาญเฉพาะของหลักสูตร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1"/>
        <w:autoSpaceDE w:val="false"/>
        <w:spacing w:lineRule="auto" w:line="240" w:before="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หระบุชื่อวิชาเอก เช่น พืชไร่ พืชสวน หรือบรรยายความเชี่ยวชาญเฉพาะด้านของหลักสูตรหากไม่มี กรุณาระบุ “ไม่มี</w:t>
      </w:r>
      <w:r>
        <w:rPr>
          <w:rFonts w:ascii="TH SarabunPSK" w:hAnsi="TH SarabunPSK" w:eastAsia="BrowalliaNew-Bold;Arial Unicode MS" w:cs="TH SarabunPSK"/>
          <w:color w:val="3366FF"/>
          <w:sz w:val="32"/>
          <w:sz w:val="32"/>
          <w:szCs w:val="32"/>
        </w:rPr>
        <w:t>”</w:t>
      </w:r>
      <w:r>
        <w:rPr>
          <w:rFonts w:eastAsia="BrowalliaNew-Bold;Arial Unicode MS"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BrowalliaNew;Times New Roman" w:cs="TH SarabunPSK" w:ascii="TH SarabunPSK" w:hAnsi="TH SarabunPSK"/>
          <w:sz w:val="32"/>
          <w:szCs w:val="32"/>
        </w:rPr>
        <w:t>………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น่วยกิต</w:t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12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240" w:after="12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  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ของ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ูปแบบ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รูปแบบของหลักสูตรที่เปดสอนวาเปนหลักสูตรระดับคุณวุฒิใดตามกรอบมาตรฐานคุณวุฒิระดับอุดมศึกษาแหง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ชาติ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52)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ิญญาตร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1"/>
        <w:numPr>
          <w:ilvl w:val="0"/>
          <w:numId w:val="10"/>
        </w:numPr>
        <w:tabs>
          <w:tab w:val="left" w:pos="72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ิญญาตร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1"/>
        <w:numPr>
          <w:ilvl w:val="0"/>
          <w:numId w:val="10"/>
        </w:numPr>
        <w:tabs>
          <w:tab w:val="left" w:pos="720" w:leader="none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ประเภทของหลักสูตร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color w:val="0070C0"/>
          <w:sz w:val="32"/>
          <w:szCs w:val="32"/>
        </w:rPr>
      </w:pP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>(</w:t>
      </w: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>**</w:t>
      </w:r>
      <w:r>
        <w:rPr>
          <w:rFonts w:ascii="TH SarabunPSK" w:hAnsi="TH SarabunPSK" w:eastAsia="BrowalliaNew-Bold;Arial Unicode MS" w:cs="TH SarabunPSK"/>
          <w:color w:val="0070C0"/>
          <w:sz w:val="32"/>
          <w:sz w:val="32"/>
          <w:szCs w:val="32"/>
        </w:rPr>
        <w:t>ระบุประเภทหลักสูตรทางวิชาการ หรือแบบก้าวหน้าทางวิชาการ หรือหลักสูตรปริญญาตรีทางวิชาชีพหรือปฏิบัติการ หรือหลักสูตรปริญญาตรีแบบก้าวหน้าทางวิชาชีพหรือปฏิบัติการ</w:t>
      </w: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>**</w:t>
      </w: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ญญาตรีทางวิชาการ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ทางวิชาการ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แบบก้าวหน้าทางวิชาการ</w:t>
      </w:r>
    </w:p>
    <w:p>
      <w:pPr>
        <w:pStyle w:val="Normal"/>
        <w:tabs>
          <w:tab w:val="left" w:pos="720" w:leader="none"/>
        </w:tabs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ทางวิชาชีพหรือปฏิบัติกา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ab/>
      </w: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ab/>
      </w:r>
      <w:r>
        <w:rPr>
          <w:rFonts w:eastAsia="BrowalliaNew-Bold;Arial Unicode MS" w:cs="TH SarabunPSK" w:ascii="TH SarabunPSK" w:hAnsi="TH SarabunPSK"/>
          <w:color w:val="0070C0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ทางวิชาชีพหรือปฏิบัติกา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แบบก้าวหน้าทางวิชาชีพหรือปฏิบัติกา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3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ภาษาที่ใช้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ภาษาที่ใชในการจัดการเรียนการสอนวาเปนภาษาไทยหรือภาษาตางประเทศ ภาษาใด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จัดการศึกษาเป็นภาษาไท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จัดการศึกษาเป็นภาษาไทยและ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ภาษา</w:t>
      </w:r>
      <w:r>
        <w:rPr>
          <w:rFonts w:cs="TH SarabunPSK" w:ascii="TH SarabunPSK" w:hAnsi="TH SarabunPSK"/>
          <w:sz w:val="32"/>
          <w:szCs w:val="32"/>
        </w:rPr>
        <w:t>).......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ารรับเข้าศึกษา </w:t>
      </w:r>
    </w:p>
    <w:p>
      <w:pPr>
        <w:pStyle w:val="Heading3"/>
        <w:tabs>
          <w:tab w:val="clear" w:pos="720"/>
          <w:tab w:val="left" w:pos="357" w:leader="none"/>
        </w:tabs>
        <w:spacing w:lineRule="auto" w:line="240" w:before="0" w:after="0"/>
        <w:ind w:right="-540" w:hanging="0"/>
        <w:jc w:val="both"/>
        <w:rPr>
          <w:rFonts w:ascii="TH SarabunPSK" w:hAnsi="TH SarabunPSK" w:cs="TH SarabunPSK"/>
          <w:b w:val="false"/>
          <w:b w:val="false"/>
          <w:bCs w:val="false"/>
          <w:color w:val="3366FF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3366FF"/>
          <w:sz w:val="32"/>
          <w:sz w:val="32"/>
          <w:szCs w:val="32"/>
        </w:rPr>
        <w:t>ระบุการรับนักศึกษาเขาศึกษาในหลักสูตรวารับเฉพาะนักศึกษาไทยหรือ ต่างประเทศ หรือรับทั้งสองกลุมเขาศึกษา</w:t>
      </w:r>
      <w:r>
        <w:rPr>
          <w:rFonts w:cs="TH SarabunPSK" w:ascii="TH SarabunPSK" w:hAnsi="TH SarabunPSK"/>
          <w:b w:val="false"/>
          <w:bCs w:val="false"/>
          <w:color w:val="3366FF"/>
          <w:sz w:val="32"/>
          <w:szCs w:val="32"/>
        </w:rPr>
        <w:t>)</w:t>
      </w:r>
    </w:p>
    <w:p>
      <w:pPr>
        <w:pStyle w:val="1"/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ไทย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เฉพาะนักศึกษาต่างชาติ</w:t>
      </w:r>
    </w:p>
    <w:p>
      <w:pPr>
        <w:pStyle w:val="1"/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บทั้งนักศึกษาไทยและนักศึกษาต่างชาติ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่วมมือกับสถาบันอื่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เฉพาะของสถาบันที่จัดการเรียนการสอนโดยตรงหรือเปนหลักสูตรความรวมมือกับสถาบัน 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อื่นๆ โดยตองระบุชื่อสถาบัน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นวยงานที่ทําความรวมมือดวย สําหรับ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ความรวมมือกับสถาบันการศึกษา</w:t>
      </w:r>
      <w:r>
        <w:rPr>
          <w:rFonts w:cs="TH SarabunPSK" w:ascii="TH SarabunPSK" w:hAnsi="TH SarabunPSK"/>
          <w:color w:val="3366FF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pacing w:val="-8"/>
          <w:sz w:val="32"/>
          <w:sz w:val="32"/>
          <w:szCs w:val="32"/>
        </w:rPr>
        <w:t>หนวยงานอื่นๆในตางประเทศตองสอดคลองกับประกาศกระทรวงศึกษาธิก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 เรื่อง แนวทางความตกลงรวมมือทางวิชาการระหวาง สถาบันอุดมศึกษาไทยกับสถาบันอุดมศึกษาตางประเทศ 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 2550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ของสถาบันโดยเฉพาะ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6440</wp:posOffset>
                </wp:positionH>
                <wp:positionV relativeFrom="paragraph">
                  <wp:posOffset>73660</wp:posOffset>
                </wp:positionV>
                <wp:extent cx="114300" cy="114300"/>
                <wp:effectExtent l="8255" t="20320" r="6350" b="2095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AutoShape 2" fillcolor="white" stroked="t" o:allowincell="f" style="position:absolute;margin-left:57.2pt;margin-top:5.8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644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57.2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ความร่วมมือสนับสนุ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สูตรร่วมกับสถาบันอื่น</w:t>
      </w:r>
    </w:p>
    <w:p>
      <w:pPr>
        <w:pStyle w:val="Normal"/>
        <w:tabs>
          <w:tab w:val="clear" w:pos="720"/>
          <w:tab w:val="left" w:pos="992" w:leader="none"/>
          <w:tab w:val="left" w:pos="1418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7865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54.95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7865</wp:posOffset>
                </wp:positionH>
                <wp:positionV relativeFrom="paragraph">
                  <wp:posOffset>33655</wp:posOffset>
                </wp:positionV>
                <wp:extent cx="114300" cy="114300"/>
                <wp:effectExtent l="8255" t="20320" r="6350" b="2095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54.95pt;margin-top:2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การร่วม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 เป็นผู้ให้ปริญญ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99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น โดยสถาบันฯ อื่น เป็นผู้ให้ปริญญา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น โดยผู้ศึกษาอาจได้รับปริญญาจากสองสถา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BrowalliaNew-Bold;Arial Unicode MS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5.6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ห้ปริญญาแก่ผู้สำเร็จการศึกษ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วาใหปริญญาเพียงสาขาวิชาเดียวหรือให้ปริญญามากกวา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ทวิปริญญา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ปริญญาอื่น ๆ    ในชวงกลางของหลักสูตร หรือเปนปริญญารวมระหวางสถาบันอุดมศึกษากับสถาบันอุดมศึกษาที่มีขอตกลงความรวมมือ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1077" w:hanging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ปริญญาเพียงสาขาวิชาเดียว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ปริญญา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ทวิปริ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็นชอบ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เปนหลักสูตรใหม หรือหลักสูตรปรับปรุง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ด และเวลาที่เริ่มใชหลักสูตรนี้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ภาคการศึกษา และป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พรอมทั้งใหระบุวันเดือนปที่สภาวิชาการหรือที่คณะกรรมการวิชาการหรือที่เรียกอยางอื่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ื่อ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สภาสถาบันฯอนุมัติ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ห็นชอบหลักสูตร ในกรณีที่ไดรับการรับรองหลักสูตรโดยองคกรวิชาชีพหรือองคกรอื่นใดดวย ใหระบุองคกรที่ใหการรับรอง และวันเดือนปที่ไดรับการรับรอง 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6375</wp:posOffset>
                </wp:positionH>
                <wp:positionV relativeFrom="paragraph">
                  <wp:posOffset>81280</wp:posOffset>
                </wp:positionV>
                <wp:extent cx="114300" cy="114300"/>
                <wp:effectExtent l="8255" t="20320" r="6350" b="20955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16.25pt;margin-top:6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หม่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 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5450</wp:posOffset>
                </wp:positionH>
                <wp:positionV relativeFrom="paragraph">
                  <wp:posOffset>83185</wp:posOffset>
                </wp:positionV>
                <wp:extent cx="114300" cy="114300"/>
                <wp:effectExtent l="8255" t="20320" r="6350" b="20955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33.5pt;margin-top:6.5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ปรับปรุง      กำหนดเปิดสอ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        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พิจารณากลั่นกรองโดยคณะกรรมการสภาวิชาการ  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/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็นชอบหลักสูตรจากสภาสถาบันในการประชุมครั้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รองหลักสูตร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มายถึงสภาวิชาชีพ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</w:p>
    <w:p>
      <w:pPr>
        <w:pStyle w:val="1"/>
        <w:spacing w:lineRule="auto" w:line="240" w:before="0" w:after="0"/>
        <w:ind w:left="108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พร้อมในการเผยแพร่หลักสูตรที่มีคุณภาพและมาตรฐาน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ปที่คาดวาจะไดรับการเผยแพรวาเปนหลักสูตรที่มีคุณภาพและมาตรฐานตามกรอบมาตรฐานคุณวุฒิระดับอุดมศึกษาแหงชาติ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คิดจากครึ่งรอบของหลักสูตร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มีความพร้อมเผยแพร่คุณภาพและมาตรฐานตามมาตรฐานคุณวุฒิระดับอุดมศึกษาแห่งชาติ    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ีการศึกษา 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8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อาชีพที่สามารถประกอบได้หลังสำเร็จการศึกษา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ชีพที่สามารถประกอบไดหลังสําเร็จการศึกษา</w:t>
      </w:r>
      <w:r>
        <w:rPr>
          <w:rFonts w:cs="TH SarabunPSK" w:ascii="TH SarabunPSK" w:hAnsi="TH SarabunPSK"/>
          <w:color w:val="3366FF"/>
          <w:sz w:val="32"/>
          <w:szCs w:val="32"/>
        </w:rPr>
        <w:t>)   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มากกว่านี้ก็ได้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1) …………………………………………………………………………………………….……….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2) ………………………………………………………………………………………….…………..</w:t>
      </w:r>
    </w:p>
    <w:p>
      <w:pPr>
        <w:pStyle w:val="Normal"/>
        <w:spacing w:lineRule="auto" w:line="240" w:before="0" w:after="0"/>
        <w:ind w:firstLine="36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3) ………………………………………………………….………………………………………….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9.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ื่อ นามสกุล เลขประจำตัวบัตรประชาชน ตำแหน่ง และคุณวุฒิการศึกษาของอาจารย์ผู้รับผิดชอบหลักสูต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าจารย์ผู้รับผิดชอบหลักสูตรต้องมีคุณสมบัติสอดคล้องกับเกณฑ์มาตรฐานหลักสูตรระดับปริญญาตรี พ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. 2558 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โดยอาจารย์ผู้รับผิดชอบหลักสูตร จำนวนอย่างน้อย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คน ต้องมีคุณวุฒิขั้นต่ำปริญญาโท หรือเทียบเท่า หรือมีตำแหน่งผู้ช่วยศาสตราจารย์ และต้องมีผลงานทาวิชาการที่ไม่ใช่ส่วนหนึ่งของการศึกษาเพื่อรับปริญญา และเป็นผลงานวิชาการที่ได้รับการเผยแพร่ตามหลักเกณฑ์ที่กำหนดในการพิจารณาแต่งตั้งให้บุคคลดำรงตำแหน่งทางวิชาการอย่างน้อย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รายการ ในรอบ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ปีย้อนหลัง  </w:t>
      </w: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กรณีที่อาจารย์ท่านใดได้รับตำแหน่งวิชาการให้ระบุ สาขาที่ได้รับตำแหน่งวิชาการด้วย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กรณีที่หลักสูตรจัดให้มีวิชาเอกมากกว่า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วิชาเอก ให้จัดอาจารย์ผู้รับผิดชอบหลักสูตรที่มีคุณสมบัติตรงหรือสัมพันธ์กับสาขาที่เปิดสอนไม่น้อยกว่าวิชาเอกละ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คน</w:t>
      </w:r>
    </w:p>
    <w:tbl>
      <w:tblPr>
        <w:tblW w:w="923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544"/>
        <w:gridCol w:w="2962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ะบุตำแหน่งทางวิชากา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ุณวุฒิการศึกษา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ถาบันที่สำเร็จ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อนดี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้งใจสอ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Ph.D.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Electrical Engineering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2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3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University of Edinburgh, UK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ผ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ข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x-xxxx-xxxxx-xx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ื่อสถาบ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*** 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  <w:u w:val="single"/>
        </w:rPr>
        <w:t xml:space="preserve">เลขที่บัตรประชาชน </w:t>
      </w:r>
      <w:r>
        <w:rPr>
          <w:rFonts w:cs="TH SarabunPSK" w:ascii="TH SarabunPSK" w:hAnsi="TH SarabunPSK"/>
          <w:color w:val="FF0000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ฉบับ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่าง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หลักสูตรให้ระบุเป็น </w:t>
      </w:r>
      <w:r>
        <w:rPr>
          <w:rFonts w:cs="TH SarabunPSK" w:ascii="TH SarabunPSK" w:hAnsi="TH SarabunPSK"/>
          <w:color w:val="FF0000"/>
          <w:sz w:val="30"/>
          <w:szCs w:val="30"/>
        </w:rPr>
        <w:t>(xxxxxxxxxxxxx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สภาสถาบัน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ฉบับเสนอ สกอ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และสภาวิชาชีพ ให้ระบุเลขที่บัตรประชาชนจริ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การแผยแพร่ทาง เวบไซต์ จะลบเลขที่บัตรประชาชนออก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สถานที่จัดการเรียนการสอนใหชัดเจนหากมีการสอนในวิทยาเขตอื่น ๆ หรือสอนมากกวา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หง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ขอมูลใหครบถว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สถานที่ตั้งสถาบันเทคโนโลยีพระจอมเกล้าเจ้าคุณทหารลาดกระบัง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 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รุงเทพฯ</w:t>
      </w:r>
      <w:r>
        <w:rPr>
          <w:rFonts w:eastAsia="BrowalliaNew-Bold;Arial Unicode MS" w:cs="TH SarabunPSK" w:ascii="TH SarabunPSK" w:hAnsi="TH SarabunPSK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สถานที่ตั้งสถาบันเทคโนโลยีพระจอมเกล้าเจ้าคุณทหารลาดกระบัง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 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วิทยาเขตชุมพรเขตรอุดมศักดิ์</w:t>
      </w:r>
      <w:r>
        <w:rPr>
          <w:rFonts w:eastAsia="BrowalliaNew-Bold;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นอกสถานที่ตั้ง ได้แก่  </w:t>
      </w:r>
      <w:r>
        <w:rPr>
          <w:rFonts w:eastAsia="BrowalliaNew-Bold;Arial Unicode MS"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1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เศรษฐกิจ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ถานการณ์หรือการพัฒนาทางสังคมและวัฒนธรรม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120"/>
        <w:ind w:left="357" w:hanging="0"/>
        <w:jc w:val="both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b/>
          <w:bCs/>
          <w:sz w:val="32"/>
          <w:szCs w:val="32"/>
        </w:rPr>
        <w:t>1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จาก ข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อการพัฒนาหลักสูตรและความเกี่ยวของกับพันธกิจของสถาบั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หลักสูตร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กี่ยวของกับพันธกิจของสถาบัน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24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ัมพันธ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หลักสูตรอื่นที่เปดสอนในคณ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ชาอื่นของสถาบั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น รายวิชาที่เปิดสอนเพื่อใหบริการ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อื่น หรือตองเรียนจากคณ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อื่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  <w:tab/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ารบริหารจัดการ  แผนความรวมมือหรือประสานงานรวมกับสาขาวิชาอื่นๆ ที่เกี่ยวของ เชนหลักสูตรนี้มีรายวิชาที่กําหนดใหนักศึกษาในหลักสูตรอื่นเรียนหรือไม่ ถามีจะดําเนินการอยางไรเพื่อให้มั่นใจวารายวิชา         ดังกล่าวสนองตอบตอความตองการของนักศึกษาในหลักสูตรอื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1"/>
          <w:numId w:val="5"/>
        </w:numPr>
        <w:tabs>
          <w:tab w:val="clear" w:pos="720"/>
          <w:tab w:val="left" w:pos="851" w:leader="none"/>
          <w:tab w:val="left" w:pos="934" w:leader="none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นี้ที่เปิดสอนโดยคณ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 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ศึกษาทั่วไป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เฉพาะ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เลือกเสรี</w:t>
      </w:r>
    </w:p>
    <w:p>
      <w:pPr>
        <w:pStyle w:val="1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ในหลักสูตรที่เปิดสอ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อื่นต้องมาเรียน 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ศึกษาทั่วไป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เฉพาะ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หมวดวิชาเลือกเสรี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</w:t>
      </w:r>
    </w:p>
    <w:p>
      <w:pPr>
        <w:pStyle w:val="1"/>
        <w:spacing w:lineRule="auto" w:line="240" w:before="0" w:after="0"/>
        <w:ind w:left="420" w:hanging="0"/>
        <w:contextualSpacing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42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42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Heading7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0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ัชญา ความสำคัญ และวัตถุประสงค์ของ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tLeast" w:line="20" w:before="0" w:after="0"/>
        <w:jc w:val="both"/>
        <w:rPr/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ปรัชญา ความสําคัญและวัตถุประสงคของหลักสูตรโดยตองสอดคลองกับปรัชญาของการอุดมศึกษา ปรัชญาของสถาบันและมาตรฐานวิชาการ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วิชาชีพหรือการผลิตบัณฑิตใหมีคุณลักษณะ และความรูความสามารถอยางไร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1"/>
          <w:numId w:val="13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0"/>
        <w:contextualSpacing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numPr>
          <w:ilvl w:val="1"/>
          <w:numId w:val="13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Times New Roman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numPr>
          <w:ilvl w:val="1"/>
          <w:numId w:val="13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1"/>
        <w:spacing w:lineRule="auto" w:line="240"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Heading7"/>
        <w:spacing w:before="0" w:after="0"/>
        <w:ind w:firstLine="36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widowControl w:val="false"/>
        <w:numPr>
          <w:ilvl w:val="0"/>
          <w:numId w:val="3"/>
        </w:numPr>
        <w:autoSpaceDE w:val="false"/>
        <w:spacing w:lineRule="exact" w:line="510" w:before="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ปรับปรุง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color w:val="3366FF"/>
          <w:sz w:val="32"/>
          <w:szCs w:val="32"/>
        </w:rPr>
        <w:tab/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แผนพัฒนาหรือแผนการเปลี่ยนแปลงหลักๆที่เสนอในหลักสูตร พรอมระบุเวลาคาดวาจะ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ดําเนินการแลวเสร็จ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ภายใน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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ใหระบุกลยุทธสําคัญที่ตองดําเนินการเพื่อความสําเร็จของ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ผน นั้นๆ รวมทั้งตัวบงชี้ความสําเร็จ โดยตัวบงชี้ควรจะเปนสวนหนึ่งของการประเมิน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tbl>
      <w:tblPr>
        <w:tblW w:w="97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5"/>
        <w:gridCol w:w="3504"/>
      </w:tblGrid>
      <w:tr>
        <w:trPr>
          <w:tblHeader w:val="true"/>
          <w:trHeight w:val="82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พัฒน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ลี่ยนแปล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223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1"/>
        <w:widowControl w:val="false"/>
        <w:numPr>
          <w:ilvl w:val="0"/>
          <w:numId w:val="3"/>
        </w:numPr>
        <w:autoSpaceDE w:val="false"/>
        <w:spacing w:lineRule="exact" w:line="510" w:before="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ที่คาดหวัง</w:t>
      </w:r>
    </w:p>
    <w:p>
      <w:pPr>
        <w:pStyle w:val="Heading9"/>
        <w:shd w:fill="FFFFFF" w:val="clear"/>
        <w:spacing w:before="0" w:after="120"/>
        <w:ind w:left="360" w:hanging="0"/>
        <w:jc w:val="both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ะบุผลการเรียนรู้ที่หลักสูต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าดหวังกับนักศึกษาที่เข้าศึกษาในหลักสูตรว่านักศึกษาเมื่อสำเร็จการศึกษาแล้วจะได้รับอะไรจากการหลักสูตรนี้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  <w:lang w:val="en-AU"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val="en-AU" w:bidi="th-TH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9"/>
        <w:spacing w:before="240" w:after="1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ห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จัด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4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การศึกษาแบบทวิภาค โด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ปกติมีระยะเวลาศึกษ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 และภาคฤดูร้อน ให้กำหนดระยะเว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สัดส่วนเทียบเคียงได้กับภาคการศึกษาปกติ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415" w:before="0" w:after="0"/>
        <w:ind w:firstLine="3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กำหนดต่าง ๆ ไปเป็นตามข้อบังคับสถาบันเทคโนโลยีพระจอมเกล้าเจ้าคุณทหารลาดกระบั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ด้วยการศึกษาระดับปริญญาต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... 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415" w:before="0" w:after="0"/>
        <w:ind w:firstLine="354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.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การศึกษาพิเศษ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ฤดูร้อ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415" w:before="0" w:after="0"/>
        <w:ind w:firstLine="345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วามีการจัดการเรียนการสอนในภาคฤดูรอนหรือไม่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มีภาค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ารศึกษาพิเศษ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ภาค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ารศึกษาพิเศษ</w:t>
      </w:r>
    </w:p>
    <w:p>
      <w:pPr>
        <w:pStyle w:val="Normal"/>
        <w:widowControl w:val="false"/>
        <w:autoSpaceDE w:val="false"/>
        <w:spacing w:lineRule="exact" w:line="401" w:before="0" w:after="0"/>
        <w:ind w:firstLine="345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เคียงหนวยกิตในระบบทวิภาค 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ถามีการจัดการศึกษาที่ใชระบบอื่น ๆ ที่มิใชการใชระบบการศึกษาแบบทวิภาคในการจัดการเรียนการสอนใหแสดงการเทียบเคียงกับระบบทวิภาคใหชัดเจน 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มี </w:t>
      </w:r>
      <w:r>
        <w:rPr>
          <w:rFonts w:eastAsia="BrowalliaNew-Bold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ระบุ  ……………………………………………………………………………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14" w:hanging="357"/>
        <w:contextualSpacing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ดำเนินการหลักสูตร</w:t>
      </w:r>
    </w:p>
    <w:p>
      <w:pPr>
        <w:pStyle w:val="1"/>
        <w:spacing w:lineRule="auto" w:line="240" w:before="0" w:after="0"/>
        <w:ind w:left="357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วัน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เวลาในการดำเนินการเรียนการสอ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ชวงเวลาการจัดการเรียนการสอนที่ใหนักศึกษา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numPr>
          <w:ilvl w:val="0"/>
          <w:numId w:val="10"/>
        </w:numPr>
        <w:tabs>
          <w:tab w:val="left" w:pos="720" w:leader="none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 – เวลาราชการปกติ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วัน – เวล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การศึกษา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เดือน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พิเศ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ือนเมษายน – เดือนพฤษภาคม</w:t>
      </w:r>
    </w:p>
    <w:p>
      <w:pPr>
        <w:pStyle w:val="Normal"/>
        <w:widowControl w:val="false"/>
        <w:autoSpaceDE w:val="false"/>
        <w:spacing w:lineRule="exact" w:line="415" w:before="0" w:after="0"/>
        <w:ind w:firstLine="357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color w:val="C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สมบัติของผูเขาศึกษา </w:t>
      </w:r>
    </w:p>
    <w:p>
      <w:pPr>
        <w:pStyle w:val="1"/>
        <w:tabs>
          <w:tab w:val="clear" w:pos="720"/>
          <w:tab w:val="left" w:pos="1134" w:leader="none"/>
        </w:tabs>
        <w:spacing w:lineRule="auto" w:line="240" w:before="0" w:after="0"/>
        <w:contextualSpacing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ระบุคุณสมบัติผู้เข้าศึกษาในหลักสูตรให้เป็นไปตามเกณฑ์มาตรฐานหลักสูตรระดับปริญญาตรี พ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2558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ในกรณีที่ทางหลักสูตรมีคุณสมบัติเพิ่มเติมต้องระบุให้ครบและชัดเจน</w:t>
      </w:r>
      <w:r>
        <w:rPr>
          <w:rFonts w:cs="TH SarabunPSK" w:ascii="TH SarabunPSK" w:hAnsi="TH SarabunPSK"/>
          <w:color w:val="0070C0"/>
          <w:sz w:val="32"/>
          <w:szCs w:val="32"/>
        </w:rPr>
        <w:t>)</w:t>
      </w:r>
    </w:p>
    <w:p>
      <w:pPr>
        <w:pStyle w:val="1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ร็จการศึกษาระดับมัธยมศึกษาตอนปลายหรือเทียบเท่า หรือเทียบโอนมาจากสถาบันการศึกษาแห่งอื่น ผ่านการสอบคัดเลือกเข้าศึกษาตามเกณฑ์ของ สก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ผ่านการคัดเลื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บตร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ข้อบังคับของสถาบัน</w:t>
      </w:r>
    </w:p>
    <w:p>
      <w:pPr>
        <w:pStyle w:val="1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36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ญหาของนักศึกษาแรกเขา </w:t>
      </w:r>
    </w:p>
    <w:p>
      <w:pPr>
        <w:pStyle w:val="Normal"/>
        <w:widowControl w:val="false"/>
        <w:autoSpaceDE w:val="false"/>
        <w:spacing w:lineRule="exact" w:line="35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เฉพาะของนักศึกษาที่จะสมัครเขาเรียนในหลักสูตร ที่ตองนํามาประกอบการพิจารณาเพื่อการกําหนดหลักสูตร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ชน นักศึกษาที่มีขอจํากัดทางทักษะ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 ภาษา คณิตศาสตร หรือการปรับตัวในการเรีย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ความรู้ด้านภาษาต่างประเทศไม่เพียงพอ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ความรู้ด้าน</w:t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ไม่เพียงพอ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การปรับตัวจากการเรียนในระดับมัธยมศึกษา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นักศึกษาไม่ประสงค์จะเรียนในสาขาวิชาที่สอบคัดเลือกได้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อื่น ๆ </w:t>
      </w:r>
      <w:r>
        <w:rPr>
          <w:rFonts w:eastAsia="BrowalliaNew-Bold;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332"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ในการดําเนินการเพื่อแกไขป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จํากัดของนักศึกษาในขอ </w:t>
      </w:r>
      <w:r>
        <w:rPr>
          <w:rFonts w:cs="TH SarabunPSK" w:ascii="TH SarabunPSK" w:hAnsi="TH SarabunPSK"/>
          <w:b/>
          <w:bCs/>
          <w:sz w:val="32"/>
          <w:szCs w:val="32"/>
        </w:rPr>
        <w:t>2.3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จัดสอนเสริมเตรียมความรู้พื้นฐานก่อนการเรียน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ปฐมนิเทศนักศึกษาใหม่ แนะนำการวางเป้าหมายชีวิต เทคนิคการเรียนในสถาบัน 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แบ่งเวลา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จัดให้มีระบบอาจารย์ที่ปรึกษาเพื่อทำหน้าที่สอดส่องดูแล ตักเตือน ให้คำแนะนำแก่นักศึกษา 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BrowalliaNew-Bold;Arial Unicode MS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และให้เน้นย้ำในกรณีที่นักศึกษามีปัญหาตามข้างต้นเป็นกรณีพิเศษ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จัดกิจกรรมที่เกี่ยวข้องกับการสร้างความสัมพันธ์ของนักศึกษาและการดูแลนักศึกษา ได้แก่            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วันแรกพบระหว่างนักศึกษากับอาจารย์ วันพบผู้ปกครอง การติดตามการเรียนของนักศึกษาชั้น</w:t>
      </w:r>
    </w:p>
    <w:p>
      <w:pPr>
        <w:pStyle w:val="1"/>
        <w:tabs>
          <w:tab w:val="clear" w:pos="720"/>
          <w:tab w:val="left" w:pos="992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ปีที่ 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จากอาจารย์ผู้สอน และจัดกิจกรรมสอนเสริมถ้าจำเป็น 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 xml:space="preserve">อื่น ๆ </w:t>
      </w:r>
      <w:r>
        <w:rPr>
          <w:rFonts w:eastAsia="BrowalliaNew-Bold;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417" w:before="240" w:after="0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รับนักศึกษาและผูสําเร็จการศึกษาใน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 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จํานวนผูที่คาดวาจะรับเขาศึกษาในหลักสูตร และจํานวนที่คาดวาจะมีผูสําเร็จการศึกษาในแตละป </w:t>
      </w:r>
    </w:p>
    <w:p>
      <w:pPr>
        <w:pStyle w:val="Normal"/>
        <w:widowControl w:val="false"/>
        <w:autoSpaceDE w:val="false"/>
        <w:spacing w:lineRule="exact" w:line="415" w:before="0" w:after="0"/>
        <w:ind w:right="-180" w:hanging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นระยะเวลา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ี กรณีหลักสูตรรับนักศึกษา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บบ คือ แบบปกติ และแบบพิเศษ ต้องแยกแสดงให้ชัดเจ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tbl>
      <w:tblPr>
        <w:tblW w:w="9000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70"/>
        <w:gridCol w:w="1170"/>
        <w:gridCol w:w="1170"/>
        <w:gridCol w:w="1170"/>
        <w:gridCol w:w="1170"/>
      </w:tblGrid>
      <w:tr>
        <w:trPr>
          <w:trHeight w:val="388" w:hRule="exact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ีการศึกษา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548DD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3366FF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3366FF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548DD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548DD4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สำเร็จการศึกษ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ตามแผน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15" w:before="0" w:after="0"/>
        <w:ind w:right="-360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สดงงบประมาณ โดยจําแนกรายละเอียดตามหัวขอการเสนอตั้งงบประมาณ รวมทั้งประมาณการคาใชจายต่อ หัวในการผลิตบัณฑิตตามหลักสูตรนั้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tbl>
      <w:tblPr>
        <w:tblW w:w="949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115"/>
        <w:gridCol w:w="1115"/>
        <w:gridCol w:w="1115"/>
        <w:gridCol w:w="1115"/>
        <w:gridCol w:w="1031"/>
        <w:gridCol w:w="1107"/>
      </w:tblGrid>
      <w:tr>
        <w:trPr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…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255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255…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1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ค่าใช้จ่ายต่อหัวในการผลิตบัณฑิตตามหลักสูตรนี้ เฉลี่ย 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การศึกษ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ชั้นเรียน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สิ่งพิมพเปน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ผานสื่อแพรภาพและเสียงเปนสื่อหลัก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เล็กทรอนิกสเปนสื่อหลัก </w:t>
      </w:r>
      <w:r>
        <w:rPr>
          <w:rFonts w:cs="TH SarabunPSK" w:ascii="TH SarabunPSK" w:hAnsi="TH SarabunPSK"/>
          <w:sz w:val="32"/>
          <w:szCs w:val="32"/>
        </w:rPr>
        <w:t xml:space="preserve">(E-learning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างไกลทางอินเตอรเนต </w:t>
      </w:r>
    </w:p>
    <w:p>
      <w:pPr>
        <w:pStyle w:val="1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H SarabunPSK" w:hAnsi="TH SarabunPSK" w:eastAsia="BrowalliaNew-Bold;Arial Unicode MS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BrowalliaNew-Bold;Arial Unicode MS"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03" w:before="240" w:after="0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ทียบโอนหนวยกิต รายวิชาและการลงทะเบียนเรียนข้ามสถาบันอุด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ind w:firstLine="357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ไปตามข้อบังคับสถาบันเทคโนโลยีพระจอมเกล้าเจ้าคุณทหารลาดกระบัง ว่าด้วยการศึกษระดั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ิญญาตรี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55.....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ประกาศสถาบันเทคโนโลยีพระจอมเกล้าเจ้าคุณทหารลาดกระบ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ลงทะเบียนเรียนข้ามสถาบัน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3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  <w:lang w:val="en-AU"/>
        </w:rPr>
        <w:t xml:space="preserve"> 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จำนวนหน่วยกิตรวมตลอดหลักสูตร</w:t>
      </w:r>
      <w:r>
        <w:rPr>
          <w:rFonts w:cs="TH SarabunPSK" w:ascii="TH SarabunPSK" w:hAnsi="TH SarabunPSK"/>
          <w:sz w:val="32"/>
          <w:szCs w:val="32"/>
          <w:lang w:val="en-AU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val="en-AU"/>
        </w:rPr>
        <w:t>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หน่วยกิต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-AU"/>
        </w:rPr>
        <w:t xml:space="preserve">3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AU"/>
        </w:rPr>
        <w:t>โครงสร้าง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ศึกษา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30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ListParagraph"/>
        <w:tabs>
          <w:tab w:val="clear" w:pos="720"/>
          <w:tab w:val="left" w:pos="1560" w:leader="none"/>
          <w:tab w:val="left" w:pos="2268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คุณค่าแห่งชีวิต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</w:t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ListParagraph"/>
        <w:tabs>
          <w:tab w:val="clear" w:pos="720"/>
          <w:tab w:val="left" w:pos="1560" w:leader="none"/>
          <w:tab w:val="left" w:pos="2268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วิถีแห่งสังคม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ListParagraph"/>
        <w:tabs>
          <w:tab w:val="clear" w:pos="720"/>
          <w:tab w:val="left" w:pos="1560" w:leader="none"/>
          <w:tab w:val="left" w:pos="2268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ศาสตร์แห่งการ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ListParagraph"/>
        <w:tabs>
          <w:tab w:val="clear" w:pos="720"/>
          <w:tab w:val="left" w:pos="1560" w:leader="none"/>
          <w:tab w:val="left" w:pos="2268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ศิลปะแห่ง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ListParagraph"/>
        <w:tabs>
          <w:tab w:val="clear" w:pos="720"/>
          <w:tab w:val="left" w:pos="1560" w:leader="none"/>
          <w:tab w:val="left" w:pos="2268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ภาษา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เฉพา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……..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บังค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เลือ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sz w:val="32"/>
          <w:szCs w:val="32"/>
        </w:rPr>
        <w:t>................</w:t>
        <w:tab/>
        <w:tab/>
        <w:tab/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sz w:val="32"/>
          <w:szCs w:val="32"/>
        </w:rPr>
        <w:t>...............</w:t>
        <w:tab/>
        <w:tab/>
        <w:tab/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sz w:val="32"/>
          <w:szCs w:val="32"/>
        </w:rPr>
        <w:t>............</w:t>
        <w:tab/>
        <w:tab/>
        <w:tab/>
        <w:tab/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เลือกเส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>6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315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315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exact" w:line="415" w:before="0" w:after="0"/>
        <w:ind w:firstLine="23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ระบุรหัสรายวิช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ความหมายของรหัสวิชาดวย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ชื่อรายวิชาทั้งภาษาไทยและ </w:t>
      </w:r>
    </w:p>
    <w:p>
      <w:pPr>
        <w:pStyle w:val="Normal"/>
        <w:widowControl w:val="false"/>
        <w:autoSpaceDE w:val="false"/>
        <w:spacing w:lineRule="exact" w:line="399" w:before="0" w:after="0"/>
        <w:ind w:left="720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ภาษาอังกฤษ จํานวนหนวยกิต จํานวนชั่วโมงบรรยาย จํานวนชั่วโมงปฏิบัติ และจํานวนชั่วโมงศึกษาดวยตนเอง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Heading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ศึกษาทั่วไป</w:t>
      </w:r>
    </w:p>
    <w:p>
      <w:pPr>
        <w:pStyle w:val="Heading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นหมวดวิชาศึกษาทั่วไปนักศึกษาสามารถเลือกเรียนตามรายวิชาที่สถาบันเทคโนโลยีพระจอมเกล้าเจ้าคุณทหารลาดกระบังเปิดสอ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าคผนวก ง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</w:p>
    <w:p>
      <w:pPr>
        <w:pStyle w:val="Heading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both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เฉพาะ</w:t>
      </w:r>
    </w:p>
    <w:p>
      <w:pPr>
        <w:pStyle w:val="Heading"/>
        <w:jc w:val="both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tbl>
      <w:tblPr>
        <w:tblW w:w="97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Heading"/>
              <w:snapToGrid w:val="false"/>
              <w:ind w:left="720" w:firstLine="720"/>
              <w:jc w:val="both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32"/>
                <w:szCs w:val="32"/>
              </w:rPr>
            </w:r>
          </w:p>
          <w:p>
            <w:pPr>
              <w:pStyle w:val="Heading"/>
              <w:ind w:left="720" w:firstLine="720"/>
              <w:jc w:val="both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 w:val="32"/>
                <w:szCs w:val="32"/>
              </w:rPr>
              <w:t xml:space="preserve">ระบุรหัสรายวิชา ชื่อรายวิชาทั้งภาษาไทยและภาษาอังกฤษ จำนวนหน่วยกิต </w:t>
            </w:r>
          </w:p>
          <w:p>
            <w:pPr>
              <w:pStyle w:val="Heading"/>
              <w:jc w:val="both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FF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 w:val="32"/>
                <w:szCs w:val="32"/>
              </w:rPr>
              <w:t>จำนวนชั่วโมงบรรยาย จำนวนชั่วโมงปฏิบัติ และจำนวนชั่วโมงศึกษาด้วยตนเอง</w:t>
            </w: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32"/>
                <w:szCs w:val="32"/>
              </w:rPr>
              <w:t>)</w:t>
            </w:r>
          </w:p>
          <w:p>
            <w:pPr>
              <w:pStyle w:val="Heading"/>
              <w:ind w:left="720" w:firstLine="720"/>
              <w:jc w:val="both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u w:val="single"/>
              </w:rPr>
              <w:t>ตัวอย่าง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520" w:leader="none"/>
                <w:tab w:val="left" w:pos="3060" w:leader="none"/>
                <w:tab w:val="left" w:pos="6521" w:leader="none"/>
                <w:tab w:val="left" w:pos="7020" w:leader="none"/>
                <w:tab w:val="left" w:pos="7655" w:leader="none"/>
                <w:tab w:val="left" w:pos="8080" w:leader="none"/>
                <w:tab w:val="right" w:pos="8505" w:leader="none"/>
              </w:tabs>
              <w:jc w:val="both"/>
              <w:rPr>
                <w:rFonts w:ascii="TH SarabunPSK" w:hAnsi="TH SarabunPSK" w:eastAsia="Cordia New" w:cs="TH SarabunPSK"/>
                <w:color w:val="FF0000"/>
                <w:sz w:val="29"/>
                <w:szCs w:val="29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ลุ่มวิชาเฉพาะบังคับ</w:t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ab/>
              <w:tab/>
              <w:t xml:space="preserve">6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520" w:leader="none"/>
                <w:tab w:val="left" w:pos="3060" w:leader="none"/>
                <w:tab w:val="left" w:pos="6521" w:leader="none"/>
                <w:tab w:val="left" w:pos="7020" w:leader="none"/>
                <w:tab w:val="left" w:pos="7655" w:leader="none"/>
                <w:tab w:val="left" w:pos="8080" w:leader="none"/>
                <w:tab w:val="right" w:pos="8505" w:leader="none"/>
              </w:tabs>
              <w:jc w:val="both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29"/>
                <w:szCs w:val="29"/>
              </w:rPr>
              <w:tab/>
              <w:tab/>
              <w:tab/>
              <w:tab/>
              <w:t xml:space="preserve">                                               </w:t>
            </w:r>
            <w:r>
              <w:rPr>
                <w:rFonts w:ascii="TH SarabunPSK" w:hAnsi="TH SarabunPSK" w:eastAsia="Cordia New" w:cs="TH SarabunPSK"/>
                <w:color w:val="FF0000"/>
                <w:sz w:val="29"/>
                <w:sz w:val="29"/>
                <w:szCs w:val="29"/>
              </w:rPr>
              <w:t>หน่วยกิต</w:t>
            </w:r>
            <w:r>
              <w:rPr>
                <w:rFonts w:eastAsia="Cordia New" w:cs="TH SarabunPSK" w:ascii="TH SarabunPSK" w:hAnsi="TH SarabunPSK"/>
                <w:color w:val="FF0000"/>
                <w:sz w:val="29"/>
                <w:szCs w:val="29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29"/>
                <w:sz w:val="29"/>
                <w:szCs w:val="29"/>
              </w:rPr>
              <w:t>บรรยาย</w:t>
            </w:r>
            <w:r>
              <w:rPr>
                <w:rFonts w:eastAsia="Cordia New" w:cs="TH SarabunPSK" w:ascii="TH SarabunPSK" w:hAnsi="TH SarabunPSK"/>
                <w:color w:val="FF0000"/>
                <w:sz w:val="29"/>
                <w:szCs w:val="29"/>
              </w:rPr>
              <w:t>-</w:t>
            </w:r>
            <w:r>
              <w:rPr>
                <w:rFonts w:ascii="TH SarabunPSK" w:hAnsi="TH SarabunPSK" w:eastAsia="Cordia New" w:cs="TH SarabunPSK"/>
                <w:color w:val="FF0000"/>
                <w:sz w:val="29"/>
                <w:sz w:val="29"/>
                <w:szCs w:val="29"/>
              </w:rPr>
              <w:t>ปฏิบัติ</w:t>
            </w:r>
            <w:r>
              <w:rPr>
                <w:rFonts w:eastAsia="Cordia New" w:cs="TH SarabunPSK" w:ascii="TH SarabunPSK" w:hAnsi="TH SarabunPSK"/>
                <w:color w:val="FF0000"/>
                <w:sz w:val="29"/>
                <w:szCs w:val="29"/>
              </w:rPr>
              <w:t>-</w:t>
            </w:r>
            <w:r>
              <w:rPr>
                <w:rFonts w:ascii="TH SarabunPSK" w:hAnsi="TH SarabunPSK" w:eastAsia="Cordia New" w:cs="TH SarabunPSK"/>
                <w:color w:val="FF0000"/>
                <w:sz w:val="29"/>
                <w:sz w:val="29"/>
                <w:szCs w:val="29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color w:val="FF0000"/>
                <w:sz w:val="29"/>
                <w:szCs w:val="29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2520" w:leader="none"/>
                <w:tab w:val="left" w:pos="2700" w:leader="none"/>
                <w:tab w:val="left" w:pos="6660" w:leader="none"/>
                <w:tab w:val="left" w:pos="7020" w:leader="none"/>
                <w:tab w:val="left" w:pos="7655" w:leader="none"/>
                <w:tab w:val="left" w:pos="8080" w:leader="none"/>
                <w:tab w:val="right" w:pos="8505" w:leader="none"/>
              </w:tabs>
              <w:spacing w:lineRule="exact" w:line="280"/>
              <w:jc w:val="both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  <w:t>09096xxx</w:t>
              <w:tab/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ภาษาอังกฤษ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1</w:t>
              <w:tab/>
              <w:t>3 (2-2-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60" w:leader="none"/>
                <w:tab w:val="left" w:pos="1701" w:leader="none"/>
                <w:tab w:val="left" w:pos="2520" w:leader="none"/>
                <w:tab w:val="left" w:pos="2700" w:leader="none"/>
                <w:tab w:val="left" w:pos="6660" w:leader="none"/>
                <w:tab w:val="left" w:pos="7088" w:leader="none"/>
                <w:tab w:val="left" w:pos="7655" w:leader="none"/>
                <w:tab w:val="left" w:pos="8080" w:leader="none"/>
                <w:tab w:val="right" w:pos="8505" w:leader="none"/>
              </w:tabs>
              <w:spacing w:lineRule="exact" w:line="28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  <w:tab/>
              <w:tab/>
              <w:tab/>
              <w:t>ENGLISH 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60" w:leader="none"/>
                <w:tab w:val="left" w:pos="2520" w:leader="none"/>
                <w:tab w:val="left" w:pos="2700" w:leader="none"/>
                <w:tab w:val="left" w:pos="6660" w:leader="none"/>
                <w:tab w:val="left" w:pos="7088" w:leader="none"/>
                <w:tab w:val="left" w:pos="7655" w:leader="none"/>
                <w:tab w:val="left" w:pos="8080" w:leader="none"/>
                <w:tab w:val="right" w:pos="8505" w:leader="none"/>
              </w:tabs>
              <w:spacing w:lineRule="exact" w:line="280"/>
              <w:jc w:val="both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  <w:t>09096xxx</w:t>
              <w:tab/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คอมพิวเตอร์เบื้องต้น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>3 (3-0-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60" w:leader="none"/>
                <w:tab w:val="left" w:pos="2520" w:leader="none"/>
                <w:tab w:val="left" w:pos="2700" w:leader="none"/>
                <w:tab w:val="left" w:pos="6660" w:leader="none"/>
                <w:tab w:val="left" w:pos="7088" w:leader="none"/>
                <w:tab w:val="left" w:pos="7655" w:leader="none"/>
                <w:tab w:val="left" w:pos="8080" w:leader="none"/>
                <w:tab w:val="right" w:pos="8505" w:leader="none"/>
              </w:tabs>
              <w:spacing w:lineRule="exact" w:line="280" w:before="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  <w:tab/>
              <w:tab/>
            </w:r>
            <w:r>
              <w:rPr>
                <w:rFonts w:eastAsia="Cordia New" w:cs="TH SarabunPSK" w:ascii="TH SarabunPSK" w:hAnsi="TH SarabunPSK"/>
                <w:caps/>
                <w:color w:val="FF0000"/>
                <w:sz w:val="32"/>
                <w:szCs w:val="32"/>
              </w:rPr>
              <w:t>Introduction to Computer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260" w:leader="none"/>
          <w:tab w:val="left" w:pos="2520" w:leader="none"/>
          <w:tab w:val="left" w:pos="2700" w:leader="none"/>
          <w:tab w:val="left" w:pos="6660" w:leader="none"/>
          <w:tab w:val="left" w:pos="7088" w:leader="none"/>
          <w:tab w:val="left" w:pos="7655" w:leader="none"/>
          <w:tab w:val="left" w:pos="8080" w:leader="none"/>
          <w:tab w:val="right" w:pos="8505" w:leader="none"/>
        </w:tabs>
        <w:spacing w:lineRule="exact" w:line="2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left" w:pos="6480" w:leader="none"/>
                <w:tab w:val="left" w:pos="6660" w:leader="none"/>
              </w:tabs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หลักเกณฑ์การคิดจำนวนชั่วโมงศึกษาด้วยตนเอง</w:t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ศึกษาด้วยตนเอง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= (2 x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จำนวนชั่วโมงบรรยาย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) + (½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ของจำนวนชั่วโมงปฎิบัติ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  <w:tab/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* *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ในกรณีที่ผลลัพธ์เป็นจุดทศนิยมให้ปัดเป็นจำนวนเต็มที่มีค่าสูงขึ้น</w:t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สำหรับรายวิช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สหกิจศึกษา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ให้ระบุจำนวนหน่วยกิต      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u w:val="single"/>
              </w:rPr>
              <w:t>6(0-45-0)</w:t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 w:before="24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โดยให้ไประบุจำนวนชั่งโมงตลอดทั้งภาคการศึกษาในคำอธิบายรายวิชา</w:t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 w:before="240" w:after="20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ทั้งนี้รายวิชาสหกิจศึกษาที่สมาคมสหกิจศึกษาไทย กำหนด ต้องมีการเตรียมความพร้อมก่อนสหกิจศึกษา</w:t>
            </w:r>
          </w:p>
          <w:p>
            <w:pPr>
              <w:pStyle w:val="Normal"/>
              <w:tabs>
                <w:tab w:val="left" w:pos="720" w:leader="none"/>
                <w:tab w:val="left" w:pos="6804" w:leader="none"/>
                <w:tab w:val="left" w:pos="7513" w:leader="none"/>
                <w:tab w:val="right" w:pos="8505" w:leader="none"/>
              </w:tabs>
              <w:spacing w:lineRule="exact" w:line="280" w:before="24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โดยต้องอบรมก่อนไปสหกิจศึกษา ไม่น้อยกว่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tabs>
          <w:tab w:val="left" w:pos="720" w:leader="none"/>
          <w:tab w:val="left" w:pos="6804" w:leader="none"/>
          <w:tab w:val="left" w:pos="7513" w:leader="none"/>
          <w:tab w:val="right" w:pos="8505" w:leader="none"/>
        </w:tabs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วิชาเฉพาะบังคับ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 xml:space="preserve">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 xml:space="preserve">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อังกฤษ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 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  </w:t>
        <w:tab/>
        <w:tab/>
        <w:t xml:space="preserve">                         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 xml:space="preserve">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 xml:space="preserve">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อังกฤษ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 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  <w:u w:val="dotted"/>
        </w:rPr>
      </w:pPr>
      <w:r>
        <w:rPr>
          <w:rFonts w:cs="TH SarabunPSK" w:ascii="TH SarabunPSK" w:hAnsi="TH SarabunPSK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  </w:t>
        <w:tab/>
        <w:tab/>
        <w:t xml:space="preserve">                          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580" w:leader="none"/>
          <w:tab w:val="left" w:pos="7655" w:leader="none"/>
          <w:tab w:val="left" w:pos="8080" w:leader="none"/>
          <w:tab w:val="left" w:pos="8505" w:leader="none"/>
        </w:tabs>
        <w:ind w:right="-213" w:hanging="0"/>
        <w:jc w:val="both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รรยาย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ด้วยตนเอ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รหัสวิชา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ไทย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color w:val="FF0000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 xml:space="preserve">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ชื่อวิชาภาษาอังกฤษ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  (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dotted"/>
        </w:rPr>
        <w:t>ตัวพิมพ์ใหญ่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u w:val="dotted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0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lineRule="exact" w:line="280"/>
        <w:jc w:val="both"/>
        <w:rPr/>
      </w:pPr>
      <w:r>
        <w:rPr>
          <w:rFonts w:eastAsia="TH SarabunPSK" w:cs="TH SarabunPSK" w:ascii="TH SarabunPSK" w:hAnsi="TH SarabunPSK"/>
          <w:spacing w:val="-1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</w:t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ab/>
        <w:t>(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-</w:t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/>
      </w:pPr>
      <w:r>
        <w:rPr>
          <w:rFonts w:cs="TH SarabunPSK" w:ascii="TH SarabunPSK" w:hAnsi="TH SarabunPSK"/>
          <w:spacing w:val="-12"/>
          <w:sz w:val="32"/>
          <w:szCs w:val="32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u w:val="dotted"/>
        </w:rPr>
        <w:t xml:space="preserve">              </w:t>
        <w:tab/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  <w:u w:val="dotted"/>
        </w:rPr>
      </w:pPr>
      <w:r>
        <w:rPr>
          <w:rFonts w:cs="TH SarabunPSK" w:ascii="TH SarabunPSK" w:hAnsi="TH SarabunPSK"/>
          <w:spacing w:val="-12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28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วิชาเลือกเสร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35" w:leader="none"/>
          <w:tab w:val="left" w:pos="5670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spacing w:lineRule="exact" w:line="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สามารถเลือกเรียนในรายวิชาที่เปิดสอนในสถาบันเทคโนโลยีพระจอมเกล้าเจ้าคุณทหารลาดกระบัง จำนวน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6   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หมายของรหัสประจำรายวิชา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ะบุเฉพาะรหัสวิชาที่ปรากฏในเล่มหลักสูตรเท่านั้น ยกเว้นรายวิชาศึกษาทั่วไ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วิชาที่ใช้ กำหนดให้เป็นตัวเลขและตัวอักษร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ากมติสภาวิชาการ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1/2553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1,2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 xml:space="preserve">3,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เลข</w:t>
      </w:r>
      <w:r>
        <w:rPr>
          <w:rFonts w:cs="TH SarabunPSK" w:ascii="TH SarabunPSK" w:hAnsi="TH SarabunPSK"/>
          <w:sz w:val="32"/>
          <w:szCs w:val="32"/>
        </w:rPr>
        <w:tab/>
        <w:t>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เลข      </w:t>
      </w:r>
      <w:r>
        <w:rPr>
          <w:rFonts w:cs="TH SarabunPSK" w:ascii="TH SarabunPSK" w:hAnsi="TH SarabunPSK"/>
          <w:sz w:val="32"/>
          <w:szCs w:val="32"/>
        </w:rPr>
        <w:tab/>
        <w:t xml:space="preserve"> 6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ปริญญาตรี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ตัวที่ </w:t>
      </w:r>
      <w:r>
        <w:rPr>
          <w:rFonts w:cs="TH SarabunPSK" w:ascii="TH SarabunPSK" w:hAnsi="TH SarabunPSK"/>
          <w:sz w:val="32"/>
          <w:szCs w:val="32"/>
        </w:rPr>
        <w:t>6,7,8</w:t>
        <w:tab/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ดับที่ของรายวิช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right" w:pos="7655" w:leader="none"/>
          <w:tab w:val="left" w:pos="7938" w:leader="none"/>
        </w:tabs>
        <w:spacing w:lineRule="auto" w:line="240"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ศึกษา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สดงรายวิชาที่จัดสอนตามหลักสูตรในแต่ละภาคการศึกษาจนครบตามหลักสูตร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ทั้งนี้ต้องจัดรายวิชาให้นักศึกษาเรียนโดยคำนึงถึงวิชาบังคับก่อนด้วย 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color w:val="3366FF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1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02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01006001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 w:val="32"/>
                <w:szCs w:val="32"/>
              </w:rPr>
              <w:t xml:space="preserve">คณิตศาสตร์วิศวกรรม </w:t>
            </w: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Engineering Mathematics 1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05300121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 w:val="32"/>
                <w:szCs w:val="32"/>
              </w:rPr>
              <w:t xml:space="preserve">ฟิสิกส์ทั่วไป </w:t>
            </w: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General Physics</w:t>
            </w: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 xml:space="preserve"> 1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05300122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 w:val="32"/>
                <w:szCs w:val="32"/>
              </w:rPr>
              <w:t xml:space="preserve">ปฏิบัติการฟิสิกส์ทั่วไป </w:t>
            </w: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 xml:space="preserve">General Physics Laboratory </w:t>
            </w: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1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1 (0-3-0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05100193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 w:val="32"/>
                <w:szCs w:val="32"/>
              </w:rPr>
              <w:t>เคมีทั่วไป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 xml:space="preserve">  </w:t>
            </w: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General Chemistry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05100194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 w:val="32"/>
                <w:szCs w:val="32"/>
              </w:rPr>
              <w:t>ปฏิบัติการเคมีทั่วไป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Practices IN General Chemistry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  <w:t>1 (0-3-0)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01006009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 w:val="32"/>
                <w:szCs w:val="32"/>
              </w:rPr>
              <w:t>เขียนแบบวิศวกรรม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  <w:t>Engineering Drawing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3 (3-2-7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90010003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คอมพิวเตอร์และการโปรแกร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z w:val="32"/>
                <w:szCs w:val="32"/>
              </w:rPr>
              <w:t>Computer and Programming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3 (3-2-7)</w:t>
            </w:r>
          </w:p>
        </w:tc>
      </w:tr>
      <w:tr>
        <w:trPr/>
        <w:tc>
          <w:tcPr>
            <w:tcW w:w="6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  <w:t xml:space="preserve">   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18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2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1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2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2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2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exact" w:line="36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20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1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1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exact" w:line="36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การศึกษาที่</w:t>
      </w:r>
      <w:r>
        <w:rPr/>
        <w:t xml:space="preserve"> </w:t>
      </w:r>
      <w:r>
        <w:rPr/>
        <w:t>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40"/>
        <w:gridCol w:w="3144"/>
      </w:tblGrid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รหัสวิชา</w:t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pacing w:val="-12"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บรรยาย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ปฏิบัติ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Cordia New" w:cs="TH SarabunPSK"/>
                <w:spacing w:val="-12"/>
                <w:sz w:val="30"/>
                <w:sz w:val="30"/>
                <w:szCs w:val="30"/>
              </w:rPr>
              <w:t>ศึกษาด้วยตนเอง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4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aps/>
                <w:color w:val="FF0000"/>
                <w:spacing w:val="-1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aps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5387" w:leader="none"/>
                <w:tab w:val="left" w:pos="6521" w:leader="none"/>
                <w:tab w:val="left" w:pos="7088" w:leader="none"/>
                <w:tab w:val="left" w:pos="7513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ตลอด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       </w:t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5387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right" w:pos="850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ind w:left="90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90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รูปแบบการเขียนรายวิชาในแผนการศึกษา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หมวดวิชาศึกษาทั่วไป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90xxxxxx</w:t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วิชาในหมวดวิชาศึกษาทั่วไป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กลุ่มวิช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ระบุ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...................)</w:t>
              <w:tab/>
              <w:t>3 (X-X-X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90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90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รูปแบบการเขียนรายวิชาในแผนการศึกษา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หมวดวิชาเลือกเสร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200"/>
              <w:ind w:left="90" w:right="-23" w:hanging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xxxxxxxx</w:t>
              <w:tab/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ชาในหมวดวิชาเลือกเสร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ab/>
              <w:tab/>
              <w:tab/>
              <w:tab/>
              <w:t>3 (X-X-X)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1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729" w:hanging="0"/>
        <w:contextualSpacing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1.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ําอธิบายรายวิชา </w:t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51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.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วิชา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ง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สกุล เลขประจําตัวบัตรประชาชน ตําแหนงและคุณวุฒิของอ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416" w:before="0" w:after="0"/>
        <w:jc w:val="left"/>
        <w:rPr/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จํานวน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ผู้รับผิดชอบหลักสูตร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าจารยประจําหลักสูตร และอาจารยพิเศษ แยกจากกัน โดยระบุรหัสเลขประจําตัวประชาชน รายชื่อซึ่งประกอบดวยตําแหนงทางวิชาการ คุณวุฒิ สาขาวิชาและสถาบันที่สําเร็จการศึกษา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โดยตองสอดคลองตามเกณฑมาตรฐานหลักสูตรระดับอุดม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ลงานทางวิชาการการคนควา วิจัย หรือการแตงตํารา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วมทั้งภาระการสอนทั้งที่มีอยูแลว และที่จะมีในหลักสูตรนี้ </w:t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jc w:val="both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หลักสูตร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ระบุรายชื่ออาจารย์ประจำหลักสูตรซึ่งมีภาระหน้าที่ในการบริหาร และพัฒนาหลักสูตรการเรียนการสอน ถ้าอาจารย์มีตำแหน่งวิชาการต้องระบุ สาขาที่ได้ตำแหน่งวิชาการ และอาจารย์ท่านใดสำเร็จการศึกษาจากต่างประเทศต้องระบุประเทศที่ไปศึกษา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color w:val="C00000"/>
          <w:sz w:val="16"/>
          <w:szCs w:val="16"/>
        </w:rPr>
      </w:pPr>
      <w:r>
        <w:rPr>
          <w:rFonts w:cs="TH SarabunPSK" w:ascii="TH SarabunPSK" w:hAnsi="TH SarabunPSK"/>
          <w:color w:val="C00000"/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08"/>
        <w:gridCol w:w="3632"/>
      </w:tblGrid>
      <w:tr>
        <w:trPr>
          <w:tblHeader w:val="true"/>
          <w:trHeight w:val="20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งานทางวิชาการ</w:t>
            </w:r>
          </w:p>
        </w:tc>
      </w:tr>
      <w:tr>
        <w:trPr>
          <w:trHeight w:val="176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ัวอย่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ประจำ  หลักสูตร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xxxxxxxxxxxxx)</w:t>
            </w:r>
          </w:p>
          <w:p>
            <w:pPr>
              <w:pStyle w:val="Normal"/>
              <w:spacing w:lineRule="exact" w:line="240" w:before="240" w:after="20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กียรตินิยม อันดับ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</w:t>
            </w:r>
          </w:p>
          <w:p>
            <w:pPr>
              <w:pStyle w:val="Normal"/>
              <w:tabs>
                <w:tab w:val="left" w:pos="28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uto" w:line="240" w:before="0" w:after="0"/>
              <w:ind w:right="-115" w:hanging="0"/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จ้าคุณทหารลาดกระบั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, 2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  <w:t>- Ph.D.(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University of ......................., 254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4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 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xxxxxxxxxxxxx)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 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xxxxxxxxxxxxx)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. 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xxxxxxxxxxxxx)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 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xxxxxxxxxxxxx)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pacing w:val="-1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2" w:before="0" w:after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2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ประจํ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widowControl w:val="false"/>
        <w:autoSpaceDE w:val="false"/>
        <w:spacing w:lineRule="exact" w:line="402" w:before="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อาจารยซึ่งมีหนาที่หลัก ดานการสอนและการวิจัย และปฏิบัติหนาที่เต็มเวลาในสถาบันอุดมศึกษา</w:t>
      </w:r>
    </w:p>
    <w:p>
      <w:pPr>
        <w:pStyle w:val="Normal"/>
        <w:jc w:val="both"/>
        <w:rPr>
          <w:rFonts w:ascii="TH SarabunPSK" w:hAnsi="TH SarabunPSK" w:cs="TH SarabunPSK"/>
          <w:color w:val="C00000"/>
          <w:sz w:val="16"/>
          <w:szCs w:val="16"/>
        </w:rPr>
      </w:pPr>
      <w:r>
        <w:rPr>
          <w:rFonts w:cs="TH SarabunPSK" w:ascii="TH SarabunPSK" w:hAnsi="TH SarabunPSK"/>
          <w:color w:val="C00000"/>
          <w:sz w:val="16"/>
          <w:szCs w:val="16"/>
        </w:rPr>
        <w:t>(</w:t>
      </w:r>
      <w:r>
        <w:rPr>
          <w:rFonts w:ascii="TH SarabunPSK" w:hAnsi="TH SarabunPSK" w:cs="TH SarabunPSK"/>
          <w:color w:val="C00000"/>
          <w:sz w:val="16"/>
          <w:sz w:val="16"/>
          <w:szCs w:val="16"/>
        </w:rPr>
        <w:t>ให้ระบุรายชื่ออาจารย์ที่สอนในหลักสูตรนี้ได้ตามจริง กรณีที่มีรายชื่อในตารางอาจารย์ประจำแล้ว ไม่ต้องนำมาระบุในตารางอาจารย์ประจำอีก</w:t>
      </w:r>
      <w:r>
        <w:rPr>
          <w:rFonts w:cs="TH SarabunPSK" w:ascii="TH SarabunPSK" w:hAnsi="TH SarabunPSK"/>
          <w:color w:val="C00000"/>
          <w:sz w:val="16"/>
          <w:szCs w:val="16"/>
        </w:rPr>
        <w:t>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654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งานทางวิชาการ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</w:rPr>
              <w:t>ตัวอย่าง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ผ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อาจารย์  ผู้สอน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บ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คอมพิวเตอร์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 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ศวกรรมไฟฟ้า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ถาบันเทคโนโลยีพระจอมเกล้าเจ้าคุณทหารลาดกระบัง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,25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170" w:leader="none"/>
                <w:tab w:val="left" w:pos="1620" w:leader="none"/>
                <w:tab w:val="left" w:pos="5040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 D.Eng. (Electrical Engineering)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Tokai University,Japan, 25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rPr>
                <w:rFonts w:ascii="TH SarabunPSK" w:hAnsi="TH SarabunPSK" w:eastAsia="Cordia New" w:cs="TH SarabunPSK"/>
                <w:color w:val="FF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/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งานวิจัย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br/>
              <w:t>- Computer Networks</w:t>
              <w:br/>
              <w:t>- Wireless Communication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0" w:leader="none"/>
              </w:tabs>
              <w:spacing w:lineRule="auto" w:line="240" w:before="0" w:after="0"/>
              <w:ind w:left="300" w:right="-23" w:hanging="284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ตำรา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00" w:right="-23" w:hanging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การจัดการทรัพยากร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66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66FF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ช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ม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 xml:space="preserve">./ </w:t>
            </w:r>
            <w:r>
              <w:rPr>
                <w:rFonts w:ascii="TH SarabunPSK" w:hAnsi="TH SarabunPSK" w:eastAsia="Cordia New" w:cs="TH SarabunPSK"/>
                <w:color w:val="0066FF"/>
                <w:sz w:val="32"/>
                <w:sz w:val="32"/>
                <w:szCs w:val="32"/>
              </w:rPr>
              <w:t>สัปดาห์</w:t>
            </w:r>
            <w:r>
              <w:rPr>
                <w:rFonts w:eastAsia="Cordia New" w:cs="TH SarabunPSK" w:ascii="TH SarabunPSK" w:hAnsi="TH SarabunPSK"/>
                <w:color w:val="0066FF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spacing w:lineRule="exact" w:line="280" w:before="0" w:after="200"/>
              <w:ind w:left="360" w:hanging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...................................</w:t>
            </w:r>
          </w:p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...................................</w:t>
            </w:r>
          </w:p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..................................</w:t>
            </w:r>
          </w:p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สาขา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……………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20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วิจัย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ให้ระบุสาขาวิชาที่เชี่ยวชาญ ย้อนหลัง 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ปี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ำราเรียน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ระงานสอ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color w:val="FF0000"/>
                <w:spacing w:val="-8"/>
                <w:sz w:val="32"/>
                <w:sz w:val="32"/>
                <w:szCs w:val="32"/>
              </w:rPr>
              <w:t>ให้ระบุชื่อวิชา  และชั่วโมงการสอนต่อสัปดาห์</w:t>
            </w:r>
            <w:r>
              <w:rPr>
                <w:rFonts w:eastAsia="Cordia New" w:cs="TH SarabunPSK" w:ascii="TH SarabunPSK" w:hAnsi="TH SarabunPSK"/>
                <w:i/>
                <w:iCs/>
                <w:color w:val="FF0000"/>
                <w:spacing w:val="-8"/>
                <w:sz w:val="32"/>
                <w:szCs w:val="32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exact" w:line="403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03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จารยพิเศษ </w:t>
      </w:r>
    </w:p>
    <w:p>
      <w:pPr>
        <w:pStyle w:val="Normal"/>
        <w:widowControl w:val="false"/>
        <w:autoSpaceDE w:val="false"/>
        <w:spacing w:lineRule="exact" w:line="403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6"/>
        <w:gridCol w:w="3377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00"/>
              <w:jc w:val="both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6"/>
                <w:sz w:val="36"/>
                <w:szCs w:val="36"/>
                <w:u w:val="single"/>
              </w:rPr>
              <w:t>ตัวอย่าง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ผศ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ดร</w:t>
            </w: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 xml:space="preserve"> พิเศษ</w:t>
            </w:r>
          </w:p>
          <w:p>
            <w:pPr>
              <w:pStyle w:val="Normal"/>
              <w:spacing w:lineRule="exact" w:line="240" w:before="0" w:after="20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>2. ...........................................</w:t>
            </w:r>
          </w:p>
          <w:p>
            <w:pPr>
              <w:pStyle w:val="Normal"/>
              <w:spacing w:lineRule="exact" w:line="240" w:before="0" w:after="20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ind w:right="-23" w:hanging="0"/>
              <w:jc w:val="both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3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 xml:space="preserve">4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องค์ประกอบเกี่ยวกับประสบการณ์ภาคสนาม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ฝึกงาน หรือสหกิจศึกษา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รุปโดยยอเกี่ยวกับการฝกปฏิบัติงาน  หรือสหกิจศึกษาที่กําหนดไวในหลักสูตร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มาตรฐานผลการเรียนรู้ของประสบการณ์ภาคสนาม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ลงรายการสําคัญๆ ของมาตรฐานผลการเรียนรูจากประสบการณภาคสนามที่ตองการ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2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ช่วงเวลา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H SarabunPSK" w:hAnsi="TH SarabunPSK" w:eastAsia="BrowalliaNew-Bold;Arial Unicode MS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เวลาของหลักสูตรที่จัดประสบการณภาคสนามใหนักศึกษา เชน ป ภาคการศึกษาที่จัด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การศึกษาที่…………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องปีการศึกษาที่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……………</w:t>
      </w:r>
      <w:r>
        <w:rPr>
          <w:rFonts w:eastAsia="BrowalliaNew-Bold;Arial Unicode MS"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4.3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จัดเวลาและตารางสอน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ันตอสัปดาหเปนเวลา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ปดาห หรือจัดเต็มเวลาใ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ภาคการศึกษา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5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อกําหนดเกี่ยวกับการทําโครงงานหรือ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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มูลโดยสรุปเกี่ยวกับขอกําหนดในการทําโครงงานหรือวิทยานิพนธ นอกเหนือจากโครงงานหรือ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งานวิจัยในรายวิชาอื่นๆ ควรแนบขอกําหนดสําหรับการทําโครงงานดวย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ําอธิบายโดยยอ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ผลการเรียนรู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มาตรฐานผลการเรียนรูหลักๆ ที่ตองการจากการทําโครงงานหรืองานวิจัย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วงเวล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ชวงระยะเวลาของหลักสูตรที่กําหนดใหทําโครงงานหรืองานวิจัย เชน ป  ภาคการศึกษา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ีการศึกษา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ํานวนหนวยกิต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 xml:space="preserve">...… </w:t>
      </w:r>
      <w:r>
        <w:rPr>
          <w:rFonts w:ascii="TH SarabunPSK" w:hAnsi="TH SarabunPSK" w:cs="TH SarabunPSK"/>
          <w:sz w:val="32"/>
          <w:sz w:val="32"/>
          <w:szCs w:val="32"/>
        </w:rPr>
        <w:t>หน่วยกิต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อยางยอเกี่ยวกับการเตรียมการใหคําแนะนําและชวยเหลือทางดานวิชาการแกนักศึกษา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ประเมินผล 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เกี่ยวกับกระบวนการประเมินผล รวมทั้งกลไกสําหรับการทวนสอบมาตรฐาน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center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  <w:t>4</w:t>
      </w:r>
      <w:r>
        <w:rPr>
          <w:rFonts w:eastAsia="BrowalliaNew;Times New Roman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BrowalliaNew-Bold;Arial Unicode MS" w:cs="TH SarabunPSK"/>
          <w:b/>
          <w:b/>
          <w:bCs/>
          <w:sz w:val="36"/>
          <w:sz w:val="36"/>
          <w:szCs w:val="36"/>
        </w:rPr>
        <w:t>ผลการเรียนรู้ กลยุทธ์การสอนและการประเมินผล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ุณลักษณะพิเศษ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ลักษณะพิเศษของนักศึกษาที่นอกเหนือไปจากความคาดหวังโดยทั่ว ๆ ไปที่สถาบัน คณะหรือ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 พยายามพัฒนาใหมีขึ้นในตัวของนักศึกษาหลักสูตรนี้ เชน บัณฑิตซึ่งมีความสามารถพิเศษ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เฉพาะในการแกไขปญหาไดอยางสรางสรรค มีความสามารถในความเปนผูนําอยางโดดเดน หรือมีความ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มุงมั่นในการใหบริการสาธารณะ หรือมีทักษะทาง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IT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นระดับสูงในแตละคุณลักษณะดังกลาว ชี้ใหเห็นถึ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ลยุทธการสอนและกิจกรรมนักศึกษาที่จะใชในการพัฒนาคุณลักษณะเหลานั้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ิเศ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หรือกิจกรรมของนิสิต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1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ผลการเรียนรูในแตละดา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ผลการเรียนรูแตละดาน ตามหัวขอตอไปนี้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ําอธิบายทั่วๆ ไปเกี่ยวกับความรูหรือทักษะในหลักสูตรที่ตองการจะพัฒนาและระดับขอ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ามรูและทักษะนั้นๆ ใหสอดคลองกับมาตรฐานผลการเรียนรูที่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นั้นๆ กําหนดเป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ดูประกาศกระทรวงศึกษาธิการ เรื่อง มาตรฐานคุณวุฒิระดับการศึกษาของ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นั้นๆ 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มาตรฐานผลการเรียนรู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กรณีกระทรวงศึกษาธิการยังมิไดประกาศมาตรฐา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สาขาวิชา ของหลักสูตร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ปรับปรุงใหสถาบันอุดมศึกษาทําความเขาใจมาตรฐานผลการเรียนแตละดานของระดับคุณวุฒิที่จะพัฒน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ปรับปรุงจากคําอธิบายในสวน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color w:val="3366FF"/>
          <w:sz w:val="32"/>
          <w:szCs w:val="32"/>
        </w:rPr>
        <w:t>2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ของประกาศคณะกรรมการการอุดมศึกษา เรื่อง แนวทางการปฏิบัติตามกรอบมาตรฐานคุณวุฒิระดับอุดมศึกษาแห่งชาติ พ</w:t>
      </w:r>
      <w:r>
        <w:rPr>
          <w:rFonts w:cs="TH SarabunPSK" w:ascii="TH SarabunPSK" w:hAnsi="TH SarabunPSK"/>
          <w:color w:val="3366FF"/>
          <w:sz w:val="32"/>
          <w:szCs w:val="32"/>
        </w:rPr>
        <w:t>.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66FF"/>
          <w:sz w:val="32"/>
          <w:szCs w:val="32"/>
        </w:rPr>
        <w:t>.2552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pacing w:val="-6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 xml:space="preserve">คําอธิบายเกี่ยวกับกลยุทธการสอนที่จะใชในรายวิชาตางๆ ในหลักสูตรที่จะพัฒนาความรูและ ทักษะเหลานั้น </w:t>
      </w: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ควรเปนคําอธิบายทั่วๆ ไปของวิธีการที่จะใชตลอดหลักสูตร โดยใชการจัดการเรียนการสอนที่เนนผูเรียนเปนสําคัญ แตถามีความรับผิดชอบพิเศษเฉพาะที่จะกําหนดใหมีในรายวิชาใดวิชาหนึ่ง โดยเฉพาะใหแสดงไวดวย</w:t>
      </w: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วิธีการวัดและประเมินผลที่จะใชในรายวิชาตางๆ ในหลักสูตรที่จะประเมินผลการเรียนรูในกลุมที่เกี่ยวขอ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ซึ่งอาจรวมกลยุทธสําหรับการประเมินหลักสูตรเชนเดียวกับการวัดและประเมินผลนักศึกษา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ถามีการ เปลี่ยนแปลงกลยุทธหรือวิธีการในชวงระยะเวลาใดของหลักสูตรควรแสดงใหเห็นดวย ตัวอยางเชน กิจกรรมตางๆ ในการเตรียมการหรือการแนะนําในตอนเริ่มหลักสูตร และงานโครงการในระดับสูงขึ้นใชความรูและทักษะที่กําหนดอาจจะรวมไวในระยะเวลาตอม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color w:val="3366FF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ุณธรรม จริยธรรม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357" w:hanging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.1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spacing w:lineRule="auto" w:line="240" w:before="0" w:after="0"/>
        <w:ind w:firstLine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 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1"/>
        <w:widowControl w:val="false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1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ุณธรรม จริยธรรม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1.3</w:t>
        <w:tab/>
        <w:t xml:space="preserve">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ุณธรรม จริยธรรม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2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2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ความรู้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>2.2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วามรู้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2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วามรู้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ทักษะทางปัญญา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  <w:t xml:space="preserve">2.3.2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ทางปัญญา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1"/>
        <w:tabs>
          <w:tab w:val="clear" w:pos="720"/>
          <w:tab w:val="left" w:pos="709" w:leader="none"/>
          <w:tab w:val="left" w:pos="1219" w:leader="none"/>
        </w:tabs>
        <w:spacing w:lineRule="auto" w:line="240" w:before="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3.3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เรียนรู้ด้านทักษะความสัมพันธ์ระหว่างตัวบุคคลและความสามารถใ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ผิดชอบ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4.2. 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สอนที่ใช้ในการพัฒนาการเรียนรู้ด้านทักษะความสัมพันธ์ระหว่างบุคคลแล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ความรับผิดชอบ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219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>2.4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ความสัมพันธ์ระหว่างบุคคลและความ</w:t>
      </w:r>
    </w:p>
    <w:p>
      <w:pPr>
        <w:pStyle w:val="Normal"/>
        <w:tabs>
          <w:tab w:val="clear" w:pos="720"/>
          <w:tab w:val="left" w:pos="1219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รับผิดชอบ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1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1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ในการวิเคราะห์เชิงตัวเลข การสื่อสาร</w:t>
      </w:r>
      <w:bookmarkStart w:id="0" w:name="OLE_LINK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การใช้เทคโนโลยีสารสนเทศ</w:t>
      </w:r>
      <w:bookmarkEnd w:id="0"/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2.5.1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ผลการเรียนรู้ด้านทักษะการวิเคราะห์เชิงตัวเลข การสื่อสาร และการใช้เทคโนโลยี</w:t>
      </w:r>
    </w:p>
    <w:p>
      <w:pPr>
        <w:pStyle w:val="Normal"/>
        <w:tabs>
          <w:tab w:val="clear" w:pos="720"/>
          <w:tab w:val="left" w:pos="357" w:leader="none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สารสนเทศ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2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 xml:space="preserve">กลยุทธ์การสอนที่ใช้ในการพัฒนาการเรียนรู้ด้านทักษะการวิเคราะห์เชิงตัวเลข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สื่อสาร และการใช้เทคโนโลยีสารสนเทศ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>2.5.3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การวิเคราะห์เชิงตัวเลข การสื่อสาร และ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ใช้เทคโนโลยีสารสนเทศ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.………………………………………………………..……………………………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.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26" w:gutter="0" w:header="709" w:top="1440" w:footer="709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จากหลักสูตรสูรายวิช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urriculum Mapping)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color w:val="3366FF"/>
          <w:sz w:val="32"/>
          <w:szCs w:val="32"/>
          <w:u w:val="single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แสดงใหเห็นวาแตละรายวิชาในหลักสูตรรับผิดชอบตอมาตรฐานผลการเรียนรูใดบาง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ตามที่ระบุใน 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ฉพาะผลการเรียนรู้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ให้ครบและไม่ย่อข้อความ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ระบุวาเปนความรับผิดชอบหลักหรือรับผิดชอบรอง ซึ่งบางรายวิชาอาจไม่นำไปสู่มาตรฐานการเรียนรู้บางเรื่องก็ได้ 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ระบุทุกรายวิชาในเล่มหลักสูตร 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>ยกเว้นรายวิชาในหมวดวิชาศึกษาทั่วไป</w:t>
      </w:r>
      <w:r>
        <w:rPr>
          <w:rFonts w:cs="TH SarabunPSK" w:ascii="TH SarabunPSK" w:hAnsi="TH SarabunPSK"/>
          <w:color w:val="3366FF"/>
          <w:sz w:val="32"/>
          <w:szCs w:val="32"/>
          <w:u w:val="single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จำนวนข้อในตารางแต่ละหัวข้อต้องมีจำนวนข้อที่สอดคล้องกับหัวข้อใน หมวดที่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ข้อ </w:t>
      </w:r>
      <w:r>
        <w:rPr>
          <w:rFonts w:cs="TH SarabunPSK" w:ascii="TH SarabunPSK" w:hAnsi="TH SarabunPSK"/>
          <w:color w:val="FF0000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</w:rPr>
        <w:t xml:space="preserve">การพัฒนาผลการเรียนรู้ในแต่ละด้าน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  <w:tab/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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ความรับผิดชอบหลัก 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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ความรับผิดชอบรอง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ab/>
        <w:tab/>
      </w:r>
      <w:r>
        <w:rPr>
          <w:rFonts w:eastAsia="Wingdings 2" w:cs="TH SarabunPSK" w:ascii="TH SarabunPSK" w:hAnsi="TH SarabunPSK"/>
          <w:b/>
          <w:bCs/>
          <w:i/>
          <w:iCs/>
          <w:color w:val="FF0000"/>
          <w:sz w:val="32"/>
          <w:szCs w:val="32"/>
        </w:rPr>
        <w:t>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ไม่มี</w:t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"/>
        <w:gridCol w:w="413"/>
        <w:gridCol w:w="421"/>
        <w:gridCol w:w="421"/>
        <w:gridCol w:w="421"/>
        <w:gridCol w:w="421"/>
        <w:gridCol w:w="421"/>
        <w:gridCol w:w="413"/>
        <w:gridCol w:w="413"/>
        <w:gridCol w:w="421"/>
        <w:gridCol w:w="413"/>
        <w:gridCol w:w="413"/>
        <w:gridCol w:w="421"/>
        <w:gridCol w:w="421"/>
        <w:gridCol w:w="421"/>
        <w:gridCol w:w="421"/>
        <w:gridCol w:w="421"/>
        <w:gridCol w:w="413"/>
        <w:gridCol w:w="421"/>
        <w:gridCol w:w="421"/>
        <w:gridCol w:w="413"/>
        <w:gridCol w:w="413"/>
        <w:gridCol w:w="421"/>
        <w:gridCol w:w="421"/>
        <w:gridCol w:w="421"/>
      </w:tblGrid>
      <w:tr>
        <w:trPr>
          <w:trHeight w:val="11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ายวิชา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ุณธรรม จริยธรรม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1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วามรู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2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ทางปัญญ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3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ความสัมพันธ์ระหว่างบุคคล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ละความรับผิดชอ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4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การวิเคราะห์เชิงตัวเลข การสื่อสาร และเทคโนโลยีสารสนเท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 xml:space="preserve">นำรายละเอียดในข้อ </w:t>
            </w:r>
            <w:r>
              <w:rPr>
                <w:rFonts w:eastAsia="Cordia New" w:cs="TH SarabunPSK" w:ascii="TH SarabunPSK" w:hAnsi="TH SarabunPSK"/>
                <w:b/>
                <w:bCs/>
                <w:color w:val="548DD4"/>
                <w:sz w:val="28"/>
              </w:rPr>
              <w:t xml:space="preserve">2.5.1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548DD4"/>
                <w:sz w:val="28"/>
                <w:sz w:val="28"/>
              </w:rPr>
              <w:t>มาใส่ด้านล่า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)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)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)....................................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  <w:t xml:space="preserve">XXX7XXXX  </w:t>
            </w:r>
            <w:r>
              <w:rPr>
                <w:rFonts w:ascii="TH SarabunPSK" w:hAnsi="TH SarabunPSK" w:eastAsia="Cordia New" w:cs="TH SarabunPSK"/>
                <w:color w:val="FF0000"/>
                <w:sz w:val="32"/>
                <w:sz w:val="32"/>
                <w:szCs w:val="32"/>
              </w:rPr>
              <w:t>วิทยานิพนธ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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2"/>
              </w:rPr>
              <w:t>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"/>
        <w:gridCol w:w="413"/>
        <w:gridCol w:w="421"/>
        <w:gridCol w:w="421"/>
        <w:gridCol w:w="421"/>
        <w:gridCol w:w="421"/>
        <w:gridCol w:w="421"/>
        <w:gridCol w:w="413"/>
        <w:gridCol w:w="413"/>
        <w:gridCol w:w="421"/>
        <w:gridCol w:w="413"/>
        <w:gridCol w:w="413"/>
        <w:gridCol w:w="421"/>
        <w:gridCol w:w="421"/>
        <w:gridCol w:w="421"/>
        <w:gridCol w:w="421"/>
        <w:gridCol w:w="421"/>
        <w:gridCol w:w="413"/>
        <w:gridCol w:w="421"/>
        <w:gridCol w:w="421"/>
        <w:gridCol w:w="413"/>
        <w:gridCol w:w="413"/>
        <w:gridCol w:w="421"/>
        <w:gridCol w:w="421"/>
        <w:gridCol w:w="421"/>
      </w:tblGrid>
      <w:tr>
        <w:trPr>
          <w:tblHeader w:val="true"/>
          <w:trHeight w:val="11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ายวิชา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ุณธรรม จริยธรรม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วามรู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ทางปัญญ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ความสัมพันธ์ระหว่างบุคคล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ละความรับผิดชอ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ทักษะการวิเคราะห์เชิงตัวเลข การสื่อสาร และเทคโนโลยีสารสนเทศ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1843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ลักเกณฑ์ในการประเมินผลนักศึกษา </w:t>
      </w:r>
    </w:p>
    <w:p>
      <w:pPr>
        <w:pStyle w:val="1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ฎระเบียบหรือหลักเกณฑ์ในการให้ระดับ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ร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left="284" w:firstLine="357"/>
        <w:jc w:val="both"/>
        <w:rPr>
          <w:rFonts w:ascii="TH SarabunPSK" w:hAnsi="TH SarabunPSK" w:eastAsia="BrowalliaNew;Times New Roman" w:cs="TH SarabunPSK"/>
          <w:color w:val="0070C0"/>
          <w:sz w:val="32"/>
          <w:szCs w:val="32"/>
        </w:rPr>
      </w:pP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ถ้าหลักสูตรมีนโยบายหรือกฎ ระเบียบ เกี่ยวกับการให้ระดับคะแนน</w:t>
      </w: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เกรด</w:t>
      </w: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  <w:t>)</w:t>
      </w: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นักศึกษา เพิ่มเติมจากข้อบังคับสถาบัน สามารถระบุเพิ่มเติมได้ แต่ทั้งนี้ต้องไม่ขัดกับข้อบังคับสถาบัน และเกณฑ์มาตรฐานหลักสูตร พ</w:t>
      </w: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  <w:t xml:space="preserve">. </w:t>
      </w: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  <w:t xml:space="preserve">2558 </w:t>
      </w: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ตามที่กระทรวงศึกษาธิการกำหนด</w:t>
      </w:r>
    </w:p>
    <w:p>
      <w:pPr>
        <w:pStyle w:val="Normal"/>
        <w:autoSpaceDE w:val="false"/>
        <w:spacing w:lineRule="auto" w:line="240" w:before="0" w:after="0"/>
        <w:ind w:left="284"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เป็นไปตามข้อบังคับสถาบันเทคโนโลยีพระจอมเกล้าเจ้าคุณทหารลาดกระบังว่าด้วยการศึกษาระดับปริญญาตรี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..........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ทวนสอบมาตรฐานผลสัมฤทธิ์ของนักศึกษา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ใชในการทวนสอบมาตรฐานผลสัมฤทธิ์ของนักศึกษาตามมาตรฐานผลการ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เรียนรู แตละรายวิชา เชน ทวนสอบจากคะแนนขอสอบ หรืองานที่มอบหมาย กระบวนการอาจจะ</w:t>
      </w:r>
      <w:r>
        <w:rPr>
          <w:rFonts w:cs="TH SarabunPSK" w:ascii="TH SarabunPSK" w:hAnsi="TH SarabunPSK"/>
          <w:color w:val="3366FF"/>
          <w:sz w:val="32"/>
          <w:szCs w:val="32"/>
        </w:rPr>
        <w:tab/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ตางกัน ไปสําหรับรายวิชาที่แตกตางกัน หรือสําหรับมาตรฐานผลการเรียนรูแตละดาน </w:t>
      </w:r>
    </w:p>
    <w:p>
      <w:pPr>
        <w:pStyle w:val="1"/>
        <w:widowControl w:val="false"/>
        <w:numPr>
          <w:ilvl w:val="1"/>
          <w:numId w:val="4"/>
        </w:numPr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ขณะนักศึกษายังไม่สำเร็จการศึกษา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2.2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ทวนสอบมาตรฐานผลการเรียนรู้หลังจากนักศึกษาสำเร็จการศึกษา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การสําเร็จการศึกษาตามหลักสูตร </w:t>
      </w:r>
    </w:p>
    <w:p>
      <w:pPr>
        <w:pStyle w:val="Normal"/>
        <w:autoSpaceDE w:val="false"/>
        <w:spacing w:lineRule="auto" w:line="240" w:before="0" w:after="0"/>
        <w:ind w:left="284" w:firstLine="357"/>
        <w:jc w:val="both"/>
        <w:rPr>
          <w:rFonts w:ascii="TH SarabunPSK" w:hAnsi="TH SarabunPSK" w:eastAsia="BrowalliaNew;Times New Roman" w:cs="TH SarabunPSK"/>
          <w:color w:val="0070C0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เป็นไปตามข้อบังคับสถาบันเทคโนโลยีพระจอมเกล้าเจ้าคุณทหารลาดกระบังว่าด้วยการศึกษาระดับปริญญาตรี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.......... 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ภาคผนวก ก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Times New Roman" w:cs="TH SarabunPSK"/>
          <w:color w:val="0070C0"/>
          <w:sz w:val="32"/>
          <w:sz w:val="32"/>
          <w:szCs w:val="32"/>
        </w:rPr>
        <w:t>หรือหลักสูตรสามารถระบุเพิ่มเติม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color w:val="0070C0"/>
          <w:sz w:val="32"/>
          <w:szCs w:val="32"/>
        </w:rPr>
      </w:pPr>
      <w:r>
        <w:rPr>
          <w:rFonts w:eastAsia="BrowalliaNew;Times New Roman" w:cs="TH SarabunPSK" w:ascii="TH SarabunPSK" w:hAnsi="TH SarabunPSK"/>
          <w:color w:val="0070C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autoSpaceDE w:val="false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พัฒนาคณาจารย์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การสำหรับอาจารย์ใหม่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ี่ใชสําหรับการปฐมนิเทศ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การแนะนําอาจารยใหมและอาจารยพิเศษ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มั่นใจไดวาอาจารยเขาใจถึงหลักสูตรและบทบาทของรายวิชาตางๆ ที่สอนในหลักสูตรและรายวิชาที่ตนรับผิดชอบสอน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...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ความรูและทักษะใหแกคณาจารย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b/>
          <w:bCs/>
          <w:color w:val="3366FF"/>
          <w:sz w:val="32"/>
          <w:szCs w:val="32"/>
        </w:rPr>
        <w:tab/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ถึงสิ่งที่จะดําเนินการเพื่อชวยใหคณาจารยไดพัฒนา 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ักษะการจัดการเรียนการสอน การวัดและการประเมินผล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วิชาการและวิชาชีพดานอื่นๆ </w:t>
      </w:r>
    </w:p>
    <w:p>
      <w:pPr>
        <w:pStyle w:val="1"/>
        <w:spacing w:lineRule="auto" w:line="240" w:before="0" w:after="0"/>
        <w:ind w:left="0" w:firstLine="357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กันคุณภาพหลักสูตร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กับ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บริหารจัดการหลักสูตรให้เป็นไปตามเกณฑ์มาตรฐานหลักสูตรที่ประกาศใช้และตามกรอบมาตรฐานคุณวุฒิระดับอุดมศึกษาแห่งชาติ หรือมาตรฐานคุณวุฒสาขาวิชา ตลอดระยะเวลาที่มีการจัดการเรียนการสอน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คุณภาพบัณฑิตตามกรอบมาตรฐานคุณวุฒิระดับอุดมศึกษาแห่งชาติ ผลลัพธ์การเรียนรู้ การทำงานหรือประกอบอาชีพอิสระ ผลงานของนักศึกษาและผู้สำเร็จการศึกษา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รับนักศึกษาและการเตรียมความพร้อมก่อนเข้าศึกษา การควบคุมการดูแล การให้คำปรึกษาวิชาการและแนะแนว การคงอยู่ การสำเร็จการศึกษา ความพึงพอใจและผลการจัดการข้อร้องเรียนของนักศึกษา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บริหารและพัฒนาอาจารย์ ตั้งแต่ระบบการรับอาจารย์ใหม่ การคัดเลือกอาจารย์ คุณสมบัติ ความรู้ ความเชี่ยวชาญทางสาขาวิชาและความก้าวหน้าในการผลิตผลงานวิชาการของอาจารย์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ารบริหารจัดการหลักสูตรให้มีประสิทธิภาพและประสิทธิผลอย่างต่อเนื่อง การออกแบบหลักสูตรควบคุม กำกับการจัดทำรายวิชา การวางระบบผู้สอนและกระบวนการจัดการเรียนการสอนในแต่ละรายวิชาการประเมินผู้เรียน การกำกับให้มีการประเมินตามสภาพจริง มีวิธีการประเมินที่หลากหลาย การจัดกิจกรรมการเรียนการสอน ผลการดำเนินงานหลักสูตรตามกรอบมาตรฐานคุณวุฒิระดับอุดมศึกษาแห่งชาติ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360" w:hanging="36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สนับสนุนการเรียนรู้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ระบบการดำเนินงานของภาควิชา คณะ สถาบัน เพื่อความพร้อมของสิ่งสนับสนุน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 โดยการมีส่วนร่วมของอาจารย์ผู้รับผิดชอบหลักสูตร</w:t>
      </w:r>
      <w:r>
        <w:rPr>
          <w:rFonts w:cs="TH SarabunPSK" w:ascii="TH SarabunPSK" w:hAnsi="TH SarabunPSK"/>
          <w:color w:val="0070C0"/>
          <w:sz w:val="32"/>
          <w:szCs w:val="32"/>
        </w:rPr>
        <w:t>/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าจารย์ประจำหลักสูตร</w:t>
      </w:r>
    </w:p>
    <w:p>
      <w:pPr>
        <w:pStyle w:val="1"/>
        <w:widowControl w:val="false"/>
        <w:tabs>
          <w:tab w:val="clear" w:pos="720"/>
          <w:tab w:val="left" w:pos="142" w:leader="none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ยการทรัพยกรสนับสนุนการเรียนการส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จ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รัพยากรการเรียนการสอนที่มีอยูเดิม </w:t>
      </w:r>
    </w:p>
    <w:p>
      <w:pPr>
        <w:pStyle w:val="1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  <w:u w:val="single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ความพรอมของทรัพยากรที่มีอยูแลว โดยแสดงรายการทรัพยากรการเรียนการสอนที่จําเปน เชน ตํารา หนังสืออางอิง เอกสารหรืออุปกรณการเรียนการสอนอื่น ๆ รวมทั้งสื่ออิเล็กทรอนิกสอื่นๆ  เปนตน</w:t>
      </w:r>
      <w:r>
        <w:rPr>
          <w:rFonts w:ascii="TH SarabunPSK" w:hAnsi="TH SarabunPSK" w:cs="TH SarabunPSK"/>
          <w:color w:val="3366FF"/>
          <w:sz w:val="32"/>
          <w:sz w:val="32"/>
          <w:szCs w:val="32"/>
          <w:u w:val="single"/>
        </w:rPr>
        <w:t xml:space="preserve"> </w:t>
      </w:r>
    </w:p>
    <w:p>
      <w:pPr>
        <w:pStyle w:val="1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หาทรัพยากรการเรียนการสอนเพิ่มเติม</w:t>
      </w:r>
    </w:p>
    <w:p>
      <w:pPr>
        <w:pStyle w:val="1"/>
        <w:widowControl w:val="false"/>
        <w:tabs>
          <w:tab w:val="clear" w:pos="720"/>
          <w:tab w:val="left" w:pos="0" w:leader="none"/>
          <w:tab w:val="left" w:pos="357" w:leader="none"/>
        </w:tabs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ascii="TH SarabunPSK" w:hAnsi="TH SarabunPSK" w:cs="TH SarabunPSK"/>
          <w:color w:val="3366FF"/>
          <w:sz w:val="32"/>
          <w:sz w:val="32"/>
          <w:szCs w:val="32"/>
        </w:rPr>
        <w:t>ระบุกระบวนการวางแผนและจัดหาตํารา หนังสืออางอิง เอกสารหรืออุปกรณการเรียนการ สอนอื่นๆ รวมทั้งสื่ออิเล็กทรอนิกสอื่น ๆ</w:t>
      </w:r>
    </w:p>
    <w:p>
      <w:pPr>
        <w:pStyle w:val="1"/>
        <w:widowControl w:val="false"/>
        <w:numPr>
          <w:ilvl w:val="0"/>
          <w:numId w:val="7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426" w:hanging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งชี้ผลการดํา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ey Performance Indicators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color w:val="3366FF"/>
          <w:spacing w:val="-4"/>
          <w:sz w:val="32"/>
          <w:sz w:val="32"/>
          <w:szCs w:val="32"/>
        </w:rPr>
        <w:t>ระบุตัวบงชี้ผลการดําเนินงานที่ใชในการติดตาม  ประเมินและรายงานคุณภาพของหลักสูตรประจําปี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ตามตัวบ่งชี้ ตามกรอบมาตรฐานคุณวุฒิระดับอุดมศึกษาแห่งชาติ หรือตัวบ่งชี้ที่หลักสูตรพัฒนาขึ้นเองโดยครอบคลุมหมวด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66FF"/>
          <w:sz w:val="32"/>
          <w:szCs w:val="32"/>
        </w:rPr>
        <w:t>1 –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8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โดยตัวบงชี้อยางนอยตองสอดคลองกับตัวบงชี้ของการประกันคุณภาพภายใน และการประเมินคุณภาพภายนอก </w:t>
      </w:r>
    </w:p>
    <w:p>
      <w:pPr>
        <w:pStyle w:val="Normal"/>
        <w:widowControl w:val="false"/>
        <w:autoSpaceDE w:val="false"/>
        <w:spacing w:lineRule="auto" w:line="240" w:before="0" w:after="0"/>
        <w:ind w:right="-472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หลักสูตรมีระยะเวลาการศึกษา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ปี ต้องระบปีการศึกษา เพิ่มเป็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709"/>
        <w:gridCol w:w="708"/>
        <w:gridCol w:w="709"/>
        <w:gridCol w:w="709"/>
        <w:gridCol w:w="694"/>
      </w:tblGrid>
      <w:tr>
        <w:trPr>
          <w:tblHeader w:val="true"/>
          <w:trHeight w:val="495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บ่งชี้และเป้าหมาย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>
          <w:tblHeader w:val="true"/>
          <w:trHeight w:val="454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ประจำหลักสูตร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ส่วนร่วมในการประชุมเพื่อวางแผนติดตาม และทบทวนการดำเนินงานหลักสูต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สอดคล้องกับกรอบมาตรฐานคุณวุฒิแห่งชาติ หรือ มาตรฐานคุณวุฒิสาข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าขาวิช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ายละเอียดของรายวิชาและรายละเอียดของประสบการณ์ภาคสน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ัดทำรายงานผลการดำเนินการของรายวิชาและรายงานผลการดำเนินการของประสบการณ์ภาคสน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สุดภาคการศึกษาที่เปิดสอนใครทุกรายวิช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หลังสิ้นปีการศึกษ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333" w:hanging="360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ทวนสอบผลสัมฤทธิ์ของนักศึกษาตามมาตรฐานผลการเรียนรู้ ที่กำหนด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4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งรายวิชาที่เปิดสอนในแต่ละปีการศึกษ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tabs>
                <w:tab w:val="clear" w:pos="720"/>
                <w:tab w:val="left" w:pos="537" w:leader="none"/>
              </w:tabs>
              <w:spacing w:lineRule="auto" w:line="240" w:before="0" w:after="0"/>
              <w:ind w:left="333" w:hanging="360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การพัฒน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ับปรุงการจัดการเรียนการสอน กลยุทธ์การสอน หรือ การประเมินผลการเรียนรู้ จากผลการประเมินการดำเนินงานที่รายงานใน มค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ีที่แล้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าจารย์ใหม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ุกคน ได้รับการปฐมนิเทศหรือแนะนำด้านการจัดการเรียนการสอ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าจารย์ประจำทุกคนได้รับการพัฒนาทาง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รือวิชาชีพ อย่างน้อยปีละหนึ่งครั้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ำนวนบุคลากรสนับสนุนการเรียนการส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รับการพัฒนาวิชาการ แล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รือวิชาชีพ ไม่น้อยกว่า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่อป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นักศึกษาปีสุดท้า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8"/>
              </w:numPr>
              <w:spacing w:lineRule="auto" w:line="240" w:before="0" w:after="0"/>
              <w:ind w:left="333" w:hanging="36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วามพึงพอใจของผู้ใช้บัณฑิตที่มีต่อบัณฑิตใหม่ เฉลี่ยไม่น้อยกว่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8585</wp:posOffset>
                      </wp:positionV>
                      <wp:extent cx="90805" cy="685165"/>
                      <wp:effectExtent l="1270" t="5715" r="0" b="5080"/>
                      <wp:wrapNone/>
                      <wp:docPr id="9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850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080 h 388440"/>
                                  <a:gd name="textAreaBottom" fmla="*/ 378360 h 38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14" stroked="t" o:allowincell="t" style="position:absolute;margin-left:19pt;margin-top:8.55pt;width:7.1pt;height:5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3.             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highlight w:val="yellow"/>
              </w:rPr>
              <w:t>สามารถเพิ่มข้อได้</w:t>
            </w:r>
          </w:p>
          <w:p>
            <w:pPr>
              <w:pStyle w:val="Normal"/>
              <w:keepLines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4.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บังคับที่ต้องมีผลการดำเนิน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ข้อ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5)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ตัวบ่งชี้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นแต่ละป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ประเมิน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ได้มาตรฐานตามกรอบมาตรฐานคุณวุฒิฯ ต้องผ่านเกณฑ์ประเมินดังนี้ ตัวบ่งชี้บังคับ          </w:t>
      </w:r>
      <w:r>
        <w:rPr/>
        <w:t>(</w:t>
      </w:r>
      <w:r>
        <w:rPr/>
        <w:t xml:space="preserve">ตัวบ่งชี้ </w:t>
      </w:r>
      <w:r>
        <w:rPr/>
        <w:t xml:space="preserve">1-5)  </w:t>
      </w:r>
      <w:r>
        <w:rPr/>
        <w:t xml:space="preserve">มีผลดำเนินการบรรลุตามเป้าหมาย และมีจำนวนตัวบ่งชี้ที่มีผลดำเนินการบรรลุเป้าหมายไม่น้อยกว่า </w:t>
      </w:r>
      <w:r>
        <w:rPr/>
        <w:t xml:space="preserve">80% </w:t>
      </w:r>
      <w:r>
        <w:rPr/>
        <w:t>ของตัวบ่งชี้รวม โดยพิจารณาจากจำนวนตัวบ่งชี้บังคับและตัวบ่งชี้รวมในแต่ละปี</w:t>
      </w:r>
    </w:p>
    <w:tbl>
      <w:tblPr>
        <w:tblW w:w="8474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15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ได้มาตรฐานตามกรอบมาตรฐานคุณวุฒิฯ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..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บรรลุเป้าหมายตัวบ่งชี้บังคับ ตัว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ลุเป้าหมายตัวบ่งชี้ร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 </w:t>
      </w:r>
      <w:r>
        <w:rPr>
          <w:rFonts w:cs="TH SarabunPSK" w:ascii="TH SarabunPSK" w:hAnsi="TH SarabunPSK"/>
          <w:b/>
          <w:bCs/>
          <w:sz w:val="36"/>
          <w:szCs w:val="36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และปรับปรุงการดำเนินการของหลักสูตร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left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3366FF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วรคำนึงถึงประเด็นต่าง ๆ ในหมวด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– 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และเชื่อมโยงสู่การประเมินการจัดการเรียนการสอนในประเด็นสำคัญ ๆ ที่สะท้อนถึงคุณภาพของบัณฑิตที่คาดหวังโดยประเด็นเหล่านี้จะถูกนำมาใช้ในการประเมินคุณภาพและมาตรฐานของหลักสูตรเพื่อรับรองมาตรฐาน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 xml:space="preserve">1. </w:t>
        <w:tab/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BrowalliaNew-Bold;Arial Unicode MS" w:cs="TH SarabunPSK" w:ascii="TH SarabunPSK" w:hAnsi="TH SarabunPSK"/>
          <w:b/>
          <w:bCs/>
          <w:sz w:val="32"/>
          <w:szCs w:val="32"/>
        </w:rPr>
        <w:tab/>
        <w:t xml:space="preserve">1.1. </w:t>
      </w:r>
      <w:r>
        <w:rPr>
          <w:rFonts w:ascii="TH SarabunPSK" w:hAnsi="TH SarabunPSK" w:eastAsia="BrowalliaNew-Bold;Arial Unicode MS" w:cs="TH SarabunPSK"/>
          <w:b/>
          <w:b/>
          <w:bCs/>
          <w:sz w:val="32"/>
          <w:sz w:val="32"/>
          <w:szCs w:val="32"/>
        </w:rPr>
        <w:t>การประเมินกลยุทธ์การสอน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อธิบายกระบวนการที่ใชในการประเมินกลยุทธการสอนที่ไดวางแผนไว สําหรับการพัฒนาการเรียนรูในด้านตางๆ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 เชน การประเมินความเห็นหรือขอเสนอแนะของอาจารยภายหลังการเขารับการอบรม การนํากลยุทธการสอนไปใช การปรึกษาหารือกับผูเชี่ยวชาญดานหลักสูตรหรือวิธีการสอน การวิเคราะหผลการ ประเมิน</w:t>
      </w:r>
      <w:r>
        <w:rPr>
          <w:rFonts w:ascii="TH SarabunPSK" w:hAnsi="TH SarabunPSK" w:cs="TH SarabunPSK"/>
          <w:color w:val="3366FF"/>
          <w:spacing w:val="-6"/>
          <w:sz w:val="32"/>
          <w:sz w:val="32"/>
          <w:szCs w:val="32"/>
        </w:rPr>
        <w:t>ของนักศึกษาและหลักสูตรฝกอบรมดานทฤษฎีการเรียนรูและวิธีการสอนที่เกี่ยวของ และอธิบายกระบวนการ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ที่จะนําผลการประเมินที่ไดมาปรับปรุงแผนกลยุทธการสอน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...……………………………………..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ทักษะของอาจารย์ในการใช้แผนกลยุทธ์การส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ธิบายกระบวนการที่ใช้ในการประเมินทักษะของคณาจารย์ในการการใช้กลยุทธ์ตามที่วางแผนไว้ เช่น การประเมินของนักศึกษาในแต่ละรายวิชาการสังเกตการณ์ของอาจารย์ผู้รับผิดชอบหลักสูตรหรือหัวหน้าภาควิชา 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 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1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หลักสูตรในภาพรวม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อธิบายกระบวนการที่จะใชเพื่อจะไดขอมูลตางๆยอนกลับในการประเมินคุณภาพของหลักสูตร ในภาพรวมและการบรรลุผลการเรียนรูที่คาดหวังจากกลุมบุคคล ดังนี้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นักศึกษาและบัณฑิต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ทรงคุณวุฒิ 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หรือผูประเมินภายนอก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ผูใชบัณฑิตและ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หรือผูมีสวนไดสวนเสียอื่นๆ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1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การดําเนินงานตามรายละเอียดหลักสูตร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ใหประเมินตามตัวบงชี้ผลการดําเนินงานที่ระบุในหมวดที่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ขอ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โดยคณะกรรมการประเมิ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น ประกอบดวยผูทรงคุณวุฒิในสาขา</w:t>
      </w:r>
      <w:r>
        <w:rPr>
          <w:rFonts w:cs="TH SarabunPSK" w:ascii="TH SarabunPSK" w:hAnsi="TH SarabunPSK"/>
          <w:color w:val="3366FF"/>
          <w:sz w:val="32"/>
          <w:szCs w:val="32"/>
        </w:rPr>
        <w:t>/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สาขาวิชาเดียวกันอยางนอย 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ควรเปนคณะกรรมการประเมินชุดเดียวกับการประกันคุณภาพภายใน</w:t>
      </w:r>
      <w:r>
        <w:rPr>
          <w:rFonts w:cs="TH SarabunPSK" w:ascii="TH SarabunPSK" w:hAnsi="TH SarabunPSK"/>
          <w:color w:val="3366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..……………………………………..…………………………………………………………………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auto" w:line="240" w:before="240" w:after="0"/>
        <w:ind w:left="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บทวนผลการประเมินและวางแผนปรับปรุ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H SarabunPSK" w:hAnsi="TH SarabunPSK" w:cs="TH SarabunPSK"/>
          <w:color w:val="3366FF"/>
          <w:sz w:val="32"/>
          <w:szCs w:val="32"/>
        </w:rPr>
      </w:pPr>
      <w:r>
        <w:rPr>
          <w:rFonts w:cs="TH SarabunPSK" w:ascii="TH SarabunPSK" w:hAnsi="TH SarabunPSK"/>
          <w:color w:val="3366FF"/>
          <w:sz w:val="32"/>
          <w:szCs w:val="32"/>
        </w:rPr>
        <w:t>(</w:t>
      </w:r>
      <w:r>
        <w:rPr>
          <w:rFonts w:ascii="TH SarabunPSK" w:hAnsi="TH SarabunPSK" w:cs="TH SarabunPSK"/>
          <w:color w:val="3366FF"/>
          <w:sz w:val="32"/>
          <w:sz w:val="32"/>
          <w:szCs w:val="32"/>
        </w:rPr>
        <w:t>อธิบายกระบวนการทบทวนผลการประเมินที่ไดจากอาจารยและนักศึกษา รวมทั้งกระบวนการในการวางแผนปรับปรุงหลักสูตรและแผนกลยุทธ์</w:t>
      </w:r>
      <w:r>
        <w:rPr>
          <w:rFonts w:cs="TH SarabunPSK" w:ascii="TH SarabunPSK" w:hAnsi="TH SarabunPSK"/>
          <w:color w:val="3366F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57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.…</w:t>
      </w:r>
    </w:p>
    <w:p>
      <w:pPr>
        <w:pStyle w:val="Normal"/>
        <w:widowControl w:val="false"/>
        <w:autoSpaceDE w:val="false"/>
        <w:spacing w:lineRule="atLeast" w:line="12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แนบ  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ปริญญาตรี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...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</w:t>
      </w:r>
    </w:p>
    <w:p>
      <w:pPr>
        <w:pStyle w:val="Normal"/>
        <w:autoSpaceDE w:val="false"/>
        <w:spacing w:lineRule="auto" w:line="240" w:before="0" w:after="0"/>
        <w:ind w:left="717" w:hanging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ว่าด้วยการศึกษาระดับปริญญาตรีแบบก้าวหน้า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3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ประกาศสถาบัน เรื่อง การลงทะเบียนเรียนข้ามสถาบันอุดมศึกษา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หมวดวิชาศึกษาทั่วไป ฉบับ พ</w:t>
      </w:r>
      <w:r>
        <w:rPr>
          <w:rFonts w:eastAsia="BrowalliaNew;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ศ</w:t>
      </w:r>
      <w:r>
        <w:rPr>
          <w:rFonts w:eastAsia="BrowalliaNew;Times New Roman" w:cs="TH SarabunPSK" w:ascii="TH SarabunPSK" w:hAnsi="TH SarabunPSK"/>
          <w:sz w:val="32"/>
          <w:szCs w:val="32"/>
        </w:rPr>
        <w:t>. 255</w:t>
      </w:r>
      <w:r>
        <w:rPr>
          <w:rFonts w:eastAsia="BrowalliaNew;Times New Roman" w:cs="TH SarabunPSK" w:ascii="TH SarabunPSK" w:hAnsi="TH SarabunPSK"/>
          <w:sz w:val="32"/>
          <w:szCs w:val="32"/>
        </w:rPr>
        <w:t>9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ง</w:t>
      </w:r>
      <w:r>
        <w:rPr>
          <w:rFonts w:eastAsia="BrowalliaNew;Times New Roman"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คำอธิบายรายวิชา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จ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การทรัพยากรสนับสนุนการเรียนการสอน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ฉ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เหตุผลการขอปรับปรุงหลักสูตร </w:t>
      </w: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ช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รายนามคณะกรรมการพัฒนาหลักสูตร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eastAsia="BrowalliaNew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ฌ</w:t>
      </w:r>
      <w:r>
        <w:rPr>
          <w:rFonts w:eastAsia="BrowalliaNew;Times New Roman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>บรรณานุกรมผลงานวิชาการอาจารย์ผู้รับผิดชอบหลักสูตร</w:t>
      </w:r>
      <w:r>
        <w:rPr>
          <w:rFonts w:ascii="TH SarabunPSK" w:hAnsi="TH SarabunPSK" w:eastAsia="BrowalliaNew;Times New Roman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spacing w:lineRule="auto" w:line="240" w:before="0" w:after="0"/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ind w:left="357" w:hanging="0"/>
        <w:jc w:val="both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eastAsia="TH SarabunPSK" w:cs="TH SarabunPSK" w:ascii="TH SarabunPSK" w:hAnsi="TH SarabunPSK"/>
          <w:sz w:val="32"/>
          <w:szCs w:val="32"/>
          <w:lang w:val="en-AU"/>
        </w:rPr>
        <w:t xml:space="preserve">      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  <w:lang w:val="en-AU"/>
        </w:rPr>
      </w:pPr>
      <w:r>
        <w:rPr>
          <w:rFonts w:eastAsia="BrowalliaNew;Times New Roman" w:cs="TH SarabunPSK" w:ascii="TH SarabunPSK" w:hAnsi="TH SarabunPSK"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2"/>
          <w:szCs w:val="32"/>
        </w:rPr>
      </w:pPr>
      <w:r>
        <w:rPr>
          <w:rFonts w:eastAsia="BrowalliaNew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</w:tabs>
        <w:spacing w:before="0" w:after="200"/>
        <w:rPr>
          <w:rFonts w:ascii="TH SarabunPSK" w:hAnsi="TH SarabunPSK" w:eastAsia="BrowalliaNew;Times New Roman" w:cs="TH SarabunPSK"/>
          <w:sz w:val="24"/>
          <w:szCs w:val="24"/>
        </w:rPr>
      </w:pPr>
      <w:r>
        <w:rPr>
          <w:rFonts w:eastAsia="BrowalliaNew;Times New Roman" w:cs="TH SarabunPSK" w:ascii="TH SarabunPSK" w:hAnsi="TH SarabunPSK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6" w:top="1440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/>
    </w:pPr>
    <w:r>
      <w:rPr>
        <w:sz w:val="30"/>
        <w:sz w:val="30"/>
        <w:szCs w:val="30"/>
      </w:rPr>
      <w:t>วศ</w:t>
    </w:r>
    <w:r>
      <w:rPr>
        <w:sz w:val="30"/>
        <w:szCs w:val="30"/>
      </w:rPr>
      <w:t>.</w:t>
    </w:r>
    <w:r>
      <w:rPr>
        <w:sz w:val="30"/>
        <w:sz w:val="30"/>
        <w:szCs w:val="30"/>
      </w:rPr>
      <w:t>บ</w:t>
    </w:r>
    <w:r>
      <w:rPr>
        <w:sz w:val="30"/>
        <w:szCs w:val="30"/>
      </w:rPr>
      <w:t>.(</w:t>
    </w:r>
    <w:r>
      <w:rPr>
        <w:sz w:val="30"/>
        <w:sz w:val="30"/>
        <w:szCs w:val="30"/>
      </w:rPr>
      <w:t>วิศวกรรม</w:t>
    </w:r>
    <w:r>
      <w:rPr>
        <w:sz w:val="30"/>
        <w:szCs w:val="30"/>
      </w:rPr>
      <w:t xml:space="preserve">.................) </w:t>
    </w:r>
    <w:r>
      <w:rPr>
        <w:sz w:val="30"/>
        <w:sz w:val="30"/>
        <w:szCs w:val="30"/>
      </w:rPr>
      <w:t>ภาควิชา</w:t>
    </w:r>
    <w:r>
      <w:rPr>
        <w:sz w:val="30"/>
        <w:szCs w:val="30"/>
      </w:rPr>
      <w:t>.....................................</w:t>
    </w:r>
    <w:r>
      <w:rPr>
        <w:sz w:val="30"/>
        <w:sz w:val="30"/>
        <w:szCs w:val="30"/>
      </w:rPr>
      <w:t>คณะ</w:t>
    </w:r>
    <w:r>
      <w:rPr>
        <w:sz w:val="30"/>
        <w:szCs w:val="30"/>
      </w:rPr>
      <w:t>.......................................</w:t>
    </w:r>
    <w:r>
      <w:rPr>
        <w:sz w:val="30"/>
        <w:sz w:val="30"/>
        <w:szCs w:val="30"/>
      </w:rPr>
      <w:t>สจล</w:t>
    </w:r>
    <w:r>
      <w:rPr>
        <w:sz w:val="30"/>
        <w:szCs w:val="3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/>
    </w:pPr>
    <w:r>
      <w:rPr>
        <w:sz w:val="30"/>
        <w:sz w:val="30"/>
        <w:szCs w:val="30"/>
      </w:rPr>
      <w:t>วศ</w:t>
    </w:r>
    <w:r>
      <w:rPr>
        <w:sz w:val="30"/>
        <w:szCs w:val="30"/>
      </w:rPr>
      <w:t>.</w:t>
    </w:r>
    <w:r>
      <w:rPr>
        <w:sz w:val="30"/>
        <w:sz w:val="30"/>
        <w:szCs w:val="30"/>
      </w:rPr>
      <w:t>บ</w:t>
    </w:r>
    <w:r>
      <w:rPr>
        <w:sz w:val="30"/>
        <w:szCs w:val="30"/>
      </w:rPr>
      <w:t>.(</w:t>
    </w:r>
    <w:r>
      <w:rPr>
        <w:sz w:val="30"/>
        <w:sz w:val="30"/>
        <w:szCs w:val="30"/>
      </w:rPr>
      <w:t>วิศวกรรม</w:t>
    </w:r>
    <w:r>
      <w:rPr>
        <w:sz w:val="30"/>
        <w:szCs w:val="30"/>
      </w:rPr>
      <w:t xml:space="preserve">.................) </w:t>
    </w:r>
    <w:r>
      <w:rPr>
        <w:sz w:val="30"/>
        <w:sz w:val="30"/>
        <w:szCs w:val="30"/>
      </w:rPr>
      <w:t>ภาควิชา</w:t>
    </w:r>
    <w:r>
      <w:rPr>
        <w:sz w:val="30"/>
        <w:szCs w:val="30"/>
      </w:rPr>
      <w:t>.....................................</w:t>
    </w:r>
    <w:r>
      <w:rPr>
        <w:sz w:val="30"/>
        <w:sz w:val="30"/>
        <w:szCs w:val="30"/>
      </w:rPr>
      <w:t>คณะ</w:t>
    </w:r>
    <w:r>
      <w:rPr>
        <w:sz w:val="30"/>
        <w:szCs w:val="30"/>
      </w:rPr>
      <w:t>.......................................</w:t>
    </w:r>
    <w:r>
      <w:rPr>
        <w:sz w:val="30"/>
        <w:sz w:val="30"/>
        <w:szCs w:val="30"/>
      </w:rPr>
      <w:t>สจล</w:t>
    </w:r>
    <w:r>
      <w:rPr>
        <w:sz w:val="30"/>
        <w:szCs w:val="30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18" w:space="1" w:color="000000"/>
      </w:pBdr>
      <w:rPr/>
    </w:pPr>
    <w:r>
      <w:rPr/>
    </w:r>
  </w:p>
  <w:p>
    <w:pPr>
      <w:pStyle w:val="Footer"/>
      <w:rPr/>
    </w:pPr>
    <w:r>
      <w:rPr>
        <w:sz w:val="30"/>
        <w:sz w:val="30"/>
        <w:szCs w:val="30"/>
      </w:rPr>
      <w:t>วศ</w:t>
    </w:r>
    <w:r>
      <w:rPr>
        <w:sz w:val="30"/>
        <w:szCs w:val="30"/>
      </w:rPr>
      <w:t>.</w:t>
    </w:r>
    <w:r>
      <w:rPr>
        <w:sz w:val="30"/>
        <w:sz w:val="30"/>
        <w:szCs w:val="30"/>
      </w:rPr>
      <w:t>บ</w:t>
    </w:r>
    <w:r>
      <w:rPr>
        <w:sz w:val="30"/>
        <w:szCs w:val="30"/>
      </w:rPr>
      <w:t>.(</w:t>
    </w:r>
    <w:r>
      <w:rPr>
        <w:sz w:val="30"/>
        <w:sz w:val="30"/>
        <w:szCs w:val="30"/>
      </w:rPr>
      <w:t>วิศวกรรม</w:t>
    </w:r>
    <w:r>
      <w:rPr>
        <w:sz w:val="30"/>
        <w:szCs w:val="30"/>
      </w:rPr>
      <w:t xml:space="preserve">.................) </w:t>
    </w:r>
    <w:r>
      <w:rPr>
        <w:sz w:val="30"/>
        <w:sz w:val="30"/>
        <w:szCs w:val="30"/>
      </w:rPr>
      <w:t>ภาควิชา</w:t>
    </w:r>
    <w:r>
      <w:rPr>
        <w:sz w:val="30"/>
        <w:szCs w:val="30"/>
      </w:rPr>
      <w:t>.....................................</w:t>
    </w:r>
    <w:r>
      <w:rPr>
        <w:sz w:val="30"/>
        <w:sz w:val="30"/>
        <w:szCs w:val="30"/>
      </w:rPr>
      <w:t>คณะ</w:t>
    </w:r>
    <w:r>
      <w:rPr>
        <w:sz w:val="30"/>
        <w:szCs w:val="30"/>
      </w:rPr>
      <w:t>.......................................</w:t>
    </w:r>
    <w:r>
      <w:rPr>
        <w:sz w:val="30"/>
        <w:sz w:val="30"/>
        <w:szCs w:val="30"/>
      </w:rPr>
      <w:t>สจล</w:t>
    </w:r>
    <w:r>
      <w:rPr>
        <w:sz w:val="30"/>
        <w:szCs w:val="3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41719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 New" w:hAnsi="Browallia New" w:cs="Browallia New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t>44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41719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t>47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1719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t>59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eastAsia="BrowalliaNew-Bold;Arial Unicode MS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>
        <w:b/>
        <w:rFonts w:eastAsia="BrowalliaNew-Bold;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>
        <w:b/>
        <w:rFonts w:eastAsia="BrowalliaNew-Bold;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>
        <w:b/>
        <w:rFonts w:eastAsia="BrowalliaNew-Bold;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>
        <w:b/>
        <w:rFonts w:eastAsia="BrowalliaNew-Bold;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>
        <w:b/>
        <w:rFonts w:eastAsia="BrowalliaNew-Bold;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22" w:hanging="1080"/>
      </w:pPr>
      <w:rPr>
        <w:b/>
        <w:rFonts w:eastAsia="BrowalliaNew-Bold;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>
        <w:b/>
        <w:rFonts w:eastAsia="BrowalliaNew-Bold;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96" w:hanging="1440"/>
      </w:pPr>
      <w:rPr>
        <w:b/>
        <w:rFonts w:eastAsia="BrowalliaNew-Bold;Arial Unicode MS"/>
        <w:color w:val="000000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46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4" w:hanging="720"/>
      </w:pPr>
      <w:rPr>
        <w:b/>
      </w:rPr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3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92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6" w:hanging="144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22"/>
        </w:tabs>
        <w:ind w:left="522" w:hanging="360"/>
      </w:pPr>
      <w:rPr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thaiLetters"/>
      <w:lvlText w:val="(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lowerRoman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lowerRoman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  <w:lang w:bidi="th-TH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BrowalliaNew-Bold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ngsana New"/>
    </w:rPr>
  </w:style>
  <w:style w:type="character" w:styleId="WW8Num36z0">
    <w:name w:val="WW8Num36z0"/>
    <w:qFormat/>
    <w:rPr>
      <w:rFonts w:ascii="Wingdings 2" w:hAnsi="Wingdings 2" w:eastAsia="Calibri" w:cs="Angsana New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Angsana New" w:hAnsi="Angsana New" w:eastAsia="Calibri" w:cs="Angsana New"/>
      <w:color w:val="4F81B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Calibri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5:00Z</dcterms:created>
  <dc:creator>Kmutt</dc:creator>
  <dc:description/>
  <dc:language>en-US</dc:language>
  <cp:lastModifiedBy>User</cp:lastModifiedBy>
  <cp:lastPrinted>2016-01-04T13:07:00Z</cp:lastPrinted>
  <dcterms:modified xsi:type="dcterms:W3CDTF">2016-11-14T03:35:00Z</dcterms:modified>
  <cp:revision>2</cp:revision>
  <dc:subject/>
  <dc:title>ตัวอย่างรายละเอียดของหลักสูตร</dc:title>
</cp:coreProperties>
</file>