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สาขาวิชา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ใหม่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ปรับปรุง พ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>…………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เข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..............................................................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Heading2"/>
        <w:numPr>
          <w:ilvl w:val="0"/>
          <w:numId w:val="8"/>
        </w:numPr>
        <w:ind w:left="357" w:hanging="357"/>
        <w:rPr>
          <w:rFonts w:ascii="TH SarabunPSK" w:hAnsi="TH SarabunPSK" w:eastAsia="Angsana New" w:cs="TH SarabunPSK"/>
          <w:sz w:val="32"/>
          <w:szCs w:val="32"/>
          <w:u w:val="none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u w:val="none"/>
        </w:rPr>
        <w:t>ชื่อ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right="-601" w:firstLine="36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และ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ของหลักสูตรที่เปดสอนทั้งภาษาไทยและภาษาอังกฤษใหสอดคลองกั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119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…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 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color w:val="3366FF"/>
          <w:sz w:val="32"/>
          <w:szCs w:val="32"/>
        </w:rPr>
        <w:t>..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สาขาวิชา</w:t>
      </w:r>
      <w:r>
        <w:rPr>
          <w:rFonts w:cs="TH SarabunPSK" w:ascii="TH SarabunPSK" w:hAnsi="TH SarabunPSK"/>
          <w:sz w:val="32"/>
          <w:szCs w:val="32"/>
        </w:rPr>
        <w:t>...........</w:t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: Doctor of …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  </w:t>
      </w:r>
      <w:r>
        <w:rPr>
          <w:rFonts w:cs="TH SarabunPSK" w:ascii="TH SarabunPSK" w:hAnsi="TH SarabunPSK"/>
          <w:sz w:val="32"/>
          <w:szCs w:val="32"/>
        </w:rPr>
        <w:t>Program in .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ปริญ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ขาวิชา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4"/>
          <w:sz w:val="32"/>
          <w:sz w:val="32"/>
          <w:szCs w:val="32"/>
        </w:rPr>
        <w:t>ใหระบุชื่อเต็มและอักษรยอของปริญญาทั้งภาษาไทยและภาษาอังกฤษใหสอดคลองกัน สําหรับชื่อภาษาไท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ใหใชตามพระราชกฤษฎีกาวาด้วยชื่อปริญญาในสาขาวิชา อักษรยอสําหรับสาขาวิชาของสถาบันฯ  หรือตามขอบังคับของสถาบันฯ ซึ่งสอดคลองตามหลักเกณฑการกําหนดชื่อ ปริญญา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มหาวิทยาลัยในกํากับ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ตามหลักเกณฑการกําหนดชื่อปริญญา 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สถาบันอุดมศึกษาเอกชน</w:t>
      </w:r>
      <w:r>
        <w:rPr>
          <w:rFonts w:cs="TH SarabunPSK" w:ascii="TH SarabunPSK" w:hAnsi="TH SarabunPSK"/>
          <w:color w:val="3366FF"/>
          <w:sz w:val="32"/>
          <w:szCs w:val="32"/>
        </w:rPr>
        <w:t>)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977" w:leader="none"/>
        </w:tabs>
        <w:spacing w:lineRule="auto" w:line="240" w:before="0" w:after="0"/>
        <w:ind w:lef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ื่อเต็ม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977" w:leader="none"/>
        </w:tabs>
        <w:spacing w:lineRule="auto" w:line="240" w:before="0" w:after="0"/>
        <w:ind w:left="36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297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ย่อ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120"/>
        <w:ind w:left="360" w:hanging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วิชาเอกหรือความเชี่ยวชาญเฉพาะของหลักสูตร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หระบุชื่อวิชาเอก เช่น พืชไร่ พืชสวน หรือบรรยายความเชี่ยวชาญเฉพาะด้านของหลักสูตรหากไม่มี กรุณาระบุ “ไม่มี</w:t>
      </w:r>
      <w:r>
        <w:rPr>
          <w:rFonts w:ascii="TH SarabunPSK" w:hAnsi="TH SarabunPSK" w:eastAsia="BrowalliaNew-Bold;Arial Unicode MS" w:cs="TH SarabunPSK"/>
          <w:color w:val="3366FF"/>
          <w:sz w:val="32"/>
          <w:sz w:val="32"/>
          <w:szCs w:val="32"/>
        </w:rPr>
        <w:t>”</w:t>
      </w:r>
      <w:r>
        <w:rPr>
          <w:rFonts w:eastAsia="BrowalliaNew-Bold;Arial Unicode MS"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12"/>
        <w:autoSpaceDE w:val="false"/>
        <w:spacing w:lineRule="auto" w:line="240" w:before="0" w:after="0"/>
        <w:ind w:left="360" w:hanging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ก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ผน ก แบบ ก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6 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ผน ก แบบ ก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6 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ผน 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 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6 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12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ของ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ิญญา</w:t>
      </w:r>
      <w:r>
        <w:rPr>
          <w:rFonts w:ascii="TH SarabunPSK" w:hAnsi="TH SarabunPSK" w:cs="TH SarabunPSK"/>
          <w:sz w:val="32"/>
          <w:sz w:val="32"/>
          <w:szCs w:val="32"/>
        </w:rPr>
        <w:t>โท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ภาษาที่ใช้</w:t>
      </w:r>
    </w:p>
    <w:p>
      <w:pPr>
        <w:pStyle w:val="Normal"/>
        <w:widowControl w:val="false"/>
        <w:autoSpaceDE w:val="false"/>
        <w:spacing w:lineRule="auto" w:line="240" w:before="0" w:after="0"/>
        <w:ind w:right="-335"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ภาษาที่ใช้ในการจัดการเรียนการสอนว่าเป็นภาษาไทย หรือภาษาต่างประเท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จัดการศึกษาเป็นภาษาไทย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ไทยและ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รับเข้าศึกษา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ไทย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ต่างชาติ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ทั้งนักศึกษาไทยและนักศึกษาต่างชาติ</w:t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4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่วมมือกับสถาบันอื่น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เฉพาะของสถาบันที่จัดการเรียนการสอนโดยตรงหรือเปนหลักสูตรความรวมมือกับ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อื่น ๆ โดยตองระบุชื่อ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ที่ทําความรวมมือดวยสําหรับความรวมมือกับ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อื่นๆ ในตางประเทศตอง สอดคลองกับประกาศกระทรวงศึกษาธิการ เรื่อง แนวทางความตกลงรวมมือทางวิชาการระหวางสถาบันอุดมศึกษาไทยกับสถาบันอุดมศึกษาตางประเทศ 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50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ของสถาบันโดยเฉพาะ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92710</wp:posOffset>
                </wp:positionV>
                <wp:extent cx="114300" cy="114300"/>
                <wp:effectExtent l="8255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.2pt;margin-top:7.3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3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33020</wp:posOffset>
                </wp:positionV>
                <wp:extent cx="114300" cy="114300"/>
                <wp:effectExtent l="8255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2.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ความร่วมมือสนับสนุ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ร่วมกับสถาบันอื่น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74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8255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5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การร่ว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 เป็นผู้ให้ปริญญ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อื่น เป็นผู้ให้ปริญญ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น โดยผู้ศึกษาอาจได้รับปริญญาจากสอง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5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ห้ปริญญาแก่ผู้สำเร็จการศึกษา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 xml:space="preserve">ระบุวาใหปริญญาเพียงสาขาวิชาเดียวหรือให้ ปริญญามากกวา 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กรณีทวิปริญญา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หรือปริญญาอื่น ๆ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ในชวงกลางของหลักสูตร หรือเปนปริญญารวมระหวางสถาบันอุดมศึกษากับสถาบันอุดมศึกษาที่มี         ขอตกลงความรวมมือ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ิญญา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ทวิปริ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เห็นชอบ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ใหมหรือหลักสูตรปรับปรุง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ด และเวลาที่เริ่มใชหลักสูตรนี้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ภาคการศึกษา และป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พรอมทั้งใหระบุวันเดือนปที่สภาวิชาการหรือที่คณะกรรมการวิชาการหรือที่เรียกอยางอื่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สภาสถาบันฯอนุมัติ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ห็นชอบหลักสูตร ในกรณีที่ไดรับการรับรองหลักสูตรโดยองคกรวิชาชีพหรือองคกรอื่นใดดวย ใหระบุองคกรที่ใหการรับรอง และวันเดือนปที่ไดรับการรับรอง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0</wp:posOffset>
                </wp:positionH>
                <wp:positionV relativeFrom="paragraph">
                  <wp:posOffset>84455</wp:posOffset>
                </wp:positionV>
                <wp:extent cx="114300" cy="114300"/>
                <wp:effectExtent l="8255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pt;margin-top:6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หม่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ฯ 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83185</wp:posOffset>
                </wp:positionV>
                <wp:extent cx="114300" cy="114300"/>
                <wp:effectExtent l="8255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6.5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        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ฯ 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รองหลักสูตร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มายถึงสภาวิชาชีพ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</w:p>
    <w:p>
      <w:pPr>
        <w:pStyle w:val="Style12"/>
        <w:spacing w:lineRule="auto" w:line="240" w:before="0" w:after="0"/>
        <w:ind w:left="709" w:hanging="512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7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พร้อมในการเผยแพร่หลักสูตรที่มีคุณภาพและมาตรฐาน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ปที่คาดวาจะไดรับการเผยแพรวาเปนหลักสูตรที่มีคุณภาพและมาตรฐานตามกรอบมาตรฐานคุณวุฒิระดับอุดมศึกษาแหงชาติ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ลักสูตรมีความพร้อมเผยแพร่คุณภาพและมาตรฐานตามมาตรฐานคุณวุฒิระดับอุดมศึกษาแห่งชาติ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6"/>
          <w:szCs w:val="36"/>
        </w:rPr>
        <w:t>255….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8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อาชีพที่สามารถประกอบได้หลังสำเร็จการศึกษา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ชีพที่สามารถประกอบไดหลังสําเร็จ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)   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มากกว่านี้ก็ได้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1) ……………………………………………………………………………….……………………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2) …………………………………………………………………………….………………………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9.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ื่อ  เลขประจำตัวบัตรประชาชน  ตำแหน่ง และคุณวุฒิการศึกษาของอาจารย์ผู้รับผิดชอบหลักสูตร</w:t>
      </w:r>
    </w:p>
    <w:p>
      <w:pPr>
        <w:pStyle w:val="Normal"/>
        <w:spacing w:lineRule="auto" w:line="24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าจารย์ผู้รับผิดชอบหลักสูตรต้องมีคุณสมบัติสอดคล้องกับตามเกณฑ์มาตรฐานหลักสูตรระดับบัณฑิตศึกษา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</w:t>
      </w:r>
      <w:r>
        <w:rPr>
          <w:rFonts w:cs="TH SarabunPSK" w:ascii="TH SarabunPSK" w:hAnsi="TH SarabunPSK"/>
          <w:color w:val="3366FF"/>
          <w:sz w:val="32"/>
          <w:szCs w:val="32"/>
        </w:rPr>
        <w:t>58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0.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ิญญาโท ข้อ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0.3.2 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อาจารย์ผู้รับผิดชอบ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จำนวนอย่างน้อย </w:t>
      </w:r>
      <w:r>
        <w:rPr>
          <w:rFonts w:cs="TH SarabunPSK" w:ascii="TH SarabunPSK" w:hAnsi="TH SarabunPSK"/>
          <w:color w:val="3366FF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คน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มีคุณวุฒิปริญญาเอกหรือเทียบเท่า หรือ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ขั้นต่ำปริญญาโทหรือเทียบเท่าที่มี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ตำแหน่งทา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รองศาสตราจารย์ และมีผลงาน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ที่ไม่ใช่ส่วนหนึ่งของการศึกษาเพื่อรับปริญญา และเป็นผลงานวิชาการที่ได้รับการเผยแพร่ตามหลักเกณฑ์ที่กำหนดในการพิจารณาแต่งตั้งให้บุคคลดำรงตำแหน่งวิชาการ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ี ย้อนหลัง โดย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การต้องเป็นผลงานวิจัย</w:t>
      </w:r>
    </w:p>
    <w:tbl>
      <w:tblPr>
        <w:tblW w:w="903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468"/>
        <w:gridCol w:w="2891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ะบุตำแหน่งทางวิชากา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ุณวุฒิการศึกษา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ถาบันที่สำเร็จ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อนดี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้งใจสอ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Ph.D.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Electrical Engineering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2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3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University of Edinburgh, UK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ผ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eastAsia="BrowalliaNew;Times New Roman" w:cs="TH SarabunPSK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BrowalliaNew;Times New Roman" w:cs="TH SarabunPSK" w:ascii="TH SarabunPSK" w:hAnsi="TH SarabunPSK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***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  <w:u w:val="single"/>
        </w:rPr>
        <w:t xml:space="preserve">เลขที่บัตรประชาชน </w:t>
      </w: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ฉบับ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่าง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หลักสูตรให้ระบุเป็น </w:t>
      </w:r>
      <w:r>
        <w:rPr>
          <w:rFonts w:cs="TH SarabunPSK" w:ascii="TH SarabunPSK" w:hAnsi="TH SarabunPSK"/>
          <w:color w:val="FF0000"/>
          <w:sz w:val="30"/>
          <w:szCs w:val="30"/>
        </w:rPr>
        <w:t>(xxxxxxxxxxxxx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สภาสถาบัน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 สกอ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และสภาวิชาชีพ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การแผยแพร่ทาง เวบไซต์ จะลบเลขที่บัตรประชาชนออก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ในสถานที่ตั้งสถาบันเทคโนโลยีพระจอมเกล้าเจ้าคุณทหารลาดกระบัง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นอกสถานที่ตั้ง ได้แก่  </w:t>
      </w:r>
      <w:r>
        <w:rPr>
          <w:rFonts w:eastAsia="BrowalliaNew-Bold;Arial Unicode MS"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1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เศรษฐกิจ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สังคมและวัฒนธรรม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left="357" w:hanging="0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จาก ข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อการพัฒนาหลักสูตรและความเกี่ยวของกับพันธกิจของสถาบั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หลักสูตร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กี่ยวของกับพันธกิจของสถาบัน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ัมพันธ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หลักสูตรอื่นที่เปดสอนใน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วิชาอื่นของสถาบ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น รายวิช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ปดสอนเพื่อใหบริการ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อื่น หรือตองเรียนจาก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อื่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ind w:left="357" w:hanging="0"/>
        <w:jc w:val="left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ารบริหารจัดการ แผนความรวมมือหรือประสานงานรวมกับสาขาวิชาอื่นๆ ที่เกี่ยวของ เชน หลักสูตรนี้มีรายวิชาที่กําหนดใหนักศึกษาในหลักสูตรอื่นเรียนหรือไม ถามี จะดําเนินการอยางไรเพื่อให้ มั่นใจวารายวิชาดังกลาวสนองตอบตอความตองการของนักศึกษาในหลักสูตรอื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1" w:leader="none"/>
          <w:tab w:val="left" w:pos="934" w:leader="none"/>
          <w:tab w:val="left" w:pos="1440" w:leader="none"/>
        </w:tabs>
        <w:spacing w:lineRule="auto" w:line="240" w:before="0" w:after="0"/>
        <w:contextualSpacing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นี้ที่เปิดสอนโดย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 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780" w:hanging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บังคับ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เลือก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วิจัย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Style12"/>
        <w:numPr>
          <w:ilvl w:val="1"/>
          <w:numId w:val="7"/>
        </w:numPr>
        <w:tabs>
          <w:tab w:val="left" w:pos="720" w:leader="none"/>
          <w:tab w:val="left" w:pos="934" w:leader="none"/>
          <w:tab w:val="left" w:pos="1440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ที่เปิดสอนให้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ต้องมาเรียน </w:t>
      </w:r>
    </w:p>
    <w:p>
      <w:pPr>
        <w:pStyle w:val="Style12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936" w:hanging="0"/>
        <w:contextualSpacing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บังคับ</w:t>
      </w:r>
    </w:p>
    <w:p>
      <w:pPr>
        <w:pStyle w:val="Normal"/>
        <w:tabs>
          <w:tab w:val="clear" w:pos="720"/>
          <w:tab w:val="left" w:pos="936" w:leader="none"/>
        </w:tabs>
        <w:autoSpaceDE w:val="false"/>
        <w:spacing w:lineRule="auto" w:line="240" w:before="0" w:after="0"/>
        <w:ind w:firstLine="93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เลือก</w:t>
      </w:r>
    </w:p>
    <w:p>
      <w:pPr>
        <w:pStyle w:val="Normal"/>
        <w:tabs>
          <w:tab w:val="clear" w:pos="720"/>
          <w:tab w:val="left" w:pos="934" w:leader="none"/>
        </w:tabs>
        <w:autoSpaceDE w:val="false"/>
        <w:spacing w:lineRule="auto" w:line="240" w:before="0" w:after="0"/>
        <w:ind w:firstLine="9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วิจัย</w:t>
      </w:r>
    </w:p>
    <w:p>
      <w:pPr>
        <w:pStyle w:val="Style12"/>
        <w:tabs>
          <w:tab w:val="clear" w:pos="720"/>
          <w:tab w:val="left" w:pos="936" w:leader="none"/>
        </w:tabs>
        <w:autoSpaceDE w:val="false"/>
        <w:spacing w:lineRule="auto" w:line="240" w:before="0" w:after="0"/>
        <w:ind w:left="42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</w:t>
      </w:r>
    </w:p>
    <w:p>
      <w:pPr>
        <w:pStyle w:val="Style12"/>
        <w:spacing w:lineRule="auto" w:line="240" w:before="0" w:after="0"/>
        <w:ind w:left="42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6" w:gutter="0" w:header="709" w:top="765" w:footer="343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57" w:firstLine="63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Heading7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ัชญา ความสำคัญ และวัตถุประสงค์ของ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left"/>
        <w:rPr/>
      </w:pP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ระบุปรัชญา ความสําคัญ และวัตถุประสงคของหลักสูตรโดยตองสอดคลองกับปรัชญาของการ อุดมศึกษ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ปรัชญาของสถาบันและมาตรฐานวิชาการ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วิชาชีพหรือการผลิตบัณฑิตใหมีคุณลักษณะ และความรูความสามารถอยางไ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1"/>
          <w:numId w:val="18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contextualSpacing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Style12"/>
        <w:numPr>
          <w:ilvl w:val="1"/>
          <w:numId w:val="18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contextualSpacing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2"/>
        <w:spacing w:lineRule="auto" w:line="240" w:before="0" w:after="0"/>
        <w:ind w:left="0" w:firstLine="36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Heading7"/>
        <w:spacing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exact" w:line="51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ปรับปรุง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แผนพัฒนาหรือแผนการเปลี่ยนแปลงหลักๆที่เสนอในหลักสูตร พรอมระบุเวลาคาดวาจะดําเนินการแลวเสร็จ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ภายใน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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ใหระบุกลยุทธสําคัญที่ตองดําเนินการเพื่อความสําเร็จของแผน นั้นๆ รวมทั้งตัวบงชี้ความสําเร็จ โดยตัวบงชี้ควรจะเปนสวนหนึ่งของการประเมิน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i/>
          <w:i/>
          <w:iCs/>
          <w:color w:val="4F81BD"/>
          <w:sz w:val="32"/>
          <w:szCs w:val="32"/>
        </w:rPr>
      </w:pPr>
      <w:r>
        <w:rPr>
          <w:rFonts w:cs="TH SarabunPSK" w:ascii="TH SarabunPSK" w:hAnsi="TH SarabunPSK"/>
          <w:i/>
          <w:iCs/>
          <w:color w:val="4F81BD"/>
          <w:sz w:val="32"/>
          <w:szCs w:val="32"/>
        </w:rPr>
      </w:r>
    </w:p>
    <w:tbl>
      <w:tblPr>
        <w:tblW w:w="97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5"/>
        <w:gridCol w:w="3504"/>
      </w:tblGrid>
      <w:tr>
        <w:trPr>
          <w:tblHeader w:val="true"/>
          <w:trHeight w:val="5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พัฒ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ลี่ยนแปล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223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ing7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Heading9"/>
        <w:numPr>
          <w:ilvl w:val="0"/>
          <w:numId w:val="5"/>
        </w:numPr>
        <w:shd w:fill="FFFFFF" w:val="clear"/>
        <w:spacing w:before="0" w:after="120"/>
        <w:jc w:val="both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ผลการเรียนรู้ที่คาดหวัง</w:t>
      </w:r>
    </w:p>
    <w:p>
      <w:pPr>
        <w:pStyle w:val="Heading9"/>
        <w:shd w:fill="FFFFFF" w:val="clear"/>
        <w:spacing w:before="0" w:after="120"/>
        <w:ind w:left="360" w:hanging="0"/>
        <w:jc w:val="both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การเรียนรู้ที่หลักสูตร คาดหวังกับนักศึกษาที่เข้าศึกษาใน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่านักศึกษาเมื่อสำเร็จการศึกษาแล้วจะได้รับอะไรจากการหลักสูตร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AU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lang w:val="en-AU"/>
        </w:rPr>
      </w:pPr>
      <w:r>
        <w:rPr>
          <w:rFonts w:cs="TH SarabunPSK" w:ascii="TH SarabunPSK" w:hAnsi="TH SarabunPSK"/>
          <w:lang w:val="en-AU"/>
        </w:rPr>
      </w:r>
    </w:p>
    <w:p>
      <w:pPr>
        <w:pStyle w:val="Heading9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จัด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การศึกษาแบบทวิภาค โด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มีระยะเวลาศึกษ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และภาคฤดูร้อน ให้กำหน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เวลาโดยสัดส่วนเทียบเคียงได้กับภาคการศึกษาปกติ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กำหนดต่าง ๆ ไปเป็นตามข้อบังคับสถาบันเทคโนโลยีพระจอมเกล้าเจ้าคุณทหารลาดกระบั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widowControl w:val="false"/>
        <w:autoSpaceDE w:val="false"/>
        <w:spacing w:lineRule="exact" w:line="401" w:before="240" w:after="0"/>
        <w:ind w:firstLine="34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ฤดูร้อ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15" w:before="0" w:after="0"/>
        <w:ind w:firstLine="345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มีการจัดการเรียนการสอนในภาคฤดูรอนหรือไม่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มี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ภาคการศึกษาพิเศษ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ภาคการศึกษาพิเศษ</w:t>
      </w:r>
    </w:p>
    <w:p>
      <w:pPr>
        <w:pStyle w:val="Normal"/>
        <w:widowControl w:val="false"/>
        <w:autoSpaceDE w:val="false"/>
        <w:spacing w:lineRule="exact" w:line="401" w:before="0" w:after="0"/>
        <w:ind w:firstLine="34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เคียงหนวยกิตในระบบทวิภาค </w:t>
      </w:r>
    </w:p>
    <w:p>
      <w:pPr>
        <w:pStyle w:val="Normal"/>
        <w:widowControl w:val="false"/>
        <w:autoSpaceDE w:val="false"/>
        <w:spacing w:lineRule="exact" w:line="415" w:before="0" w:after="0"/>
        <w:ind w:left="345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การจัดการศึกษ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ี่ใชระบบอื่น ๆ ที่มิใชการใชระบบการศึกษาแบบทวิภาค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นการจัดการเรียนการสอนใหแสดงการเทียบเคียงกับระบบทวิภาคใหชัดเ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มี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ระบุ  ……………………………………………………………………………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ดำเนินการหลักสูตร</w:t>
      </w:r>
    </w:p>
    <w:p>
      <w:pPr>
        <w:pStyle w:val="Style12"/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ัน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เวลาในการดำเนินการเรียนการสอน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วงเวลาการจัดการเรียนการสอนที่ใหนักศึกษา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 – เวลาราชการปกติ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วัน – เวล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มกราคม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</w:p>
    <w:p>
      <w:pPr>
        <w:pStyle w:val="Style12"/>
        <w:tabs>
          <w:tab w:val="clear" w:pos="720"/>
          <w:tab w:val="left" w:pos="992" w:leader="none"/>
        </w:tabs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ฤดูร้อ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</w:p>
    <w:p>
      <w:pPr>
        <w:pStyle w:val="Normal"/>
        <w:widowControl w:val="false"/>
        <w:autoSpaceDE w:val="false"/>
        <w:spacing w:lineRule="exact" w:line="415" w:before="0" w:after="0"/>
        <w:ind w:firstLine="357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color w:val="C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ของผูเขาศึกษา </w:t>
      </w:r>
    </w:p>
    <w:p>
      <w:pPr>
        <w:pStyle w:val="Normal"/>
        <w:widowControl w:val="false"/>
        <w:autoSpaceDE w:val="false"/>
        <w:spacing w:lineRule="exact" w:line="415" w:before="0" w:after="0"/>
        <w:ind w:left="357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คุณสมบัติผูเขาศึกษาในหลักสูตรที่สอดคลองกับระดับการศึกษาตามเกณฑมาตรฐาน หลักสูตรระดับอุดมศึกษา ในหลักสูตรระดับปริญญ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ท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สำเร็จการศึกษาปริญญา</w:t>
      </w:r>
      <w:r>
        <w:rPr>
          <w:rFonts w:ascii="TH SarabunPSK" w:hAnsi="TH SarabunPSK" w:cs="TH SarabunPSK"/>
          <w:sz w:val="32"/>
          <w:sz w:val="32"/>
          <w:szCs w:val="32"/>
        </w:rPr>
        <w:t>ตรี</w:t>
      </w:r>
      <w:r>
        <w:rPr>
          <w:rFonts w:ascii="TH SarabunPSK" w:hAnsi="TH SarabunPSK" w:cs="TH SarabunPSK"/>
          <w:sz w:val="32"/>
          <w:sz w:val="32"/>
          <w:szCs w:val="32"/>
        </w:rPr>
        <w:t>หรือเทียบเท่า ข้อกำหนดต่างๆ เป็นไปตามข้อบังคับของสถาบัน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ุณสมบัติ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สมบัติ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เฉพาะนักบริหาร เฉพาะข้าราชการ</w:t>
      </w:r>
      <w:r>
        <w:rPr>
          <w:rFonts w:cs="TH SarabunPSK" w:ascii="TH SarabunPSK" w:hAnsi="TH SarabunPSK"/>
          <w:sz w:val="32"/>
          <w:szCs w:val="32"/>
        </w:rPr>
        <w:t>)  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ญหาของนักศึกษาแรกเขา </w:t>
      </w:r>
    </w:p>
    <w:p>
      <w:pPr>
        <w:pStyle w:val="Normal"/>
        <w:widowControl w:val="false"/>
        <w:autoSpaceDE w:val="false"/>
        <w:spacing w:lineRule="exact" w:line="350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เฉพาะของนักศึกษาที่จะสมัครเขาเรียนในหลักสูตร ที่ตองนํามาประกอบการ พิจารณาเพื่อการกําหนดหลักสูต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นักศึกษาที่มีขอจํากัดทางทักษะ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 ภาษา คณิตศาสตร หรือการปรับตัวในการ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ด้านภาษาต่างประเทศไม่เพียงพอ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ด้านคณิต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ไม่เพียงพอ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ตัวในการเรียน</w:t>
      </w:r>
    </w:p>
    <w:p>
      <w:pPr>
        <w:pStyle w:val="Style12"/>
        <w:numPr>
          <w:ilvl w:val="0"/>
          <w:numId w:val="11"/>
        </w:numPr>
        <w:tabs>
          <w:tab w:val="left" w:pos="720" w:leader="none"/>
          <w:tab w:val="left" w:pos="992" w:leader="none"/>
        </w:tabs>
        <w:spacing w:lineRule="auto" w:line="240" w:before="0" w:after="0"/>
        <w:ind w:left="714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332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ในการดําเนินการเพื่อแกไขป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จํากัดของนักศึกษาในขอ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Style12"/>
        <w:tabs>
          <w:tab w:val="left" w:pos="720" w:leader="none"/>
          <w:tab w:val="left" w:pos="992" w:leader="none"/>
        </w:tabs>
        <w:spacing w:lineRule="auto" w:line="240" w:before="0" w:after="0"/>
        <w:ind w:left="35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417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รับนักศึกษาและผูสําเร็จการศึกษาใน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 </w:t>
      </w:r>
    </w:p>
    <w:p>
      <w:pPr>
        <w:pStyle w:val="Normal"/>
        <w:widowControl w:val="false"/>
        <w:autoSpaceDE w:val="false"/>
        <w:spacing w:lineRule="exact" w:line="415" w:before="0" w:after="0"/>
        <w:ind w:left="360" w:right="-180" w:hanging="0"/>
        <w:jc w:val="left"/>
        <w:rPr>
          <w:rFonts w:ascii="TH SarabunPSK" w:hAnsi="TH SarabunPSK" w:cs="TH SarabunPSK"/>
          <w:color w:val="00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จํานวนผูที่คาดวาจะรับเขาศึกษาในหลักสูตรและจํานวนที่คาดวาจะมีผูสําเร็จการศึกษาในแตละป การศึกษาในระยะเวลา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ี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 xml:space="preserve">โดยให้ระบุว่ารับนักศึกษา แบบ </w:t>
      </w:r>
      <w:r>
        <w:rPr>
          <w:rFonts w:cs="TH SarabunPSK" w:ascii="TH SarabunPSK" w:hAnsi="TH SarabunPSK"/>
          <w:color w:val="00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 xml:space="preserve">หรือ แบบ </w:t>
      </w:r>
      <w:r>
        <w:rPr>
          <w:rFonts w:cs="TH SarabunPSK" w:ascii="TH SarabunPSK" w:hAnsi="TH SarabunPSK"/>
          <w:color w:val="00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66FF"/>
          <w:sz w:val="32"/>
          <w:sz w:val="32"/>
          <w:szCs w:val="32"/>
        </w:rPr>
        <w:t>เป็นจำนวนเท่าใด</w:t>
      </w:r>
      <w:r>
        <w:rPr>
          <w:rFonts w:cs="TH SarabunPSK" w:ascii="TH SarabunPSK" w:hAnsi="TH SarabunPSK"/>
          <w:color w:val="0066FF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 2" w:cs="TH SarabunPSK" w:ascii="TH SarabunPSK" w:hAnsi="TH SarabunPSK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 ก แบบ ก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Wingdings 2" w:cs="TH SarabunPSK" w:ascii="TH SarabunPSK" w:hAnsi="TH SarabunPSK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 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  <w:tab/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น ข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68"/>
        <w:gridCol w:w="1168"/>
        <w:gridCol w:w="1168"/>
        <w:gridCol w:w="1168"/>
        <w:gridCol w:w="1168"/>
      </w:tblGrid>
      <w:tr>
        <w:trPr>
          <w:trHeight w:val="388" w:hRule="exac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ตามแผน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15" w:before="0" w:after="0"/>
        <w:ind w:left="357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สดงงบประมาณ โดยจําแนกรายละเอียดตามหัวขอการเสนอตั้งงบประมาณ รวมทั้งประมาณการคาใช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จายตอหัวในการผลิตบัณฑิตตามหลักสูตรนั้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tbl>
      <w:tblPr>
        <w:tblW w:w="89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168"/>
        <w:gridCol w:w="1168"/>
        <w:gridCol w:w="1168"/>
        <w:gridCol w:w="1168"/>
        <w:gridCol w:w="1167"/>
      </w:tblGrid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2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ค่าใช้จ่ายต่อหัวในการผลิตบัณฑิตตามหลักสูตรนี้ เฉลี่ย 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Style12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ชั้นเรียน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สิ่งพิมพเปน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แพรภาพและเสียงเปนสื่อ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เล็กทรอนิกสเปนสื่อหลัก </w:t>
      </w:r>
      <w:r>
        <w:rPr>
          <w:rFonts w:cs="TH SarabunPSK" w:ascii="TH SarabunPSK" w:hAnsi="TH SarabunPSK"/>
          <w:sz w:val="32"/>
          <w:szCs w:val="32"/>
        </w:rPr>
        <w:t xml:space="preserve">(E-learning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นเตอรเนต </w:t>
      </w:r>
    </w:p>
    <w:p>
      <w:pPr>
        <w:pStyle w:val="Style12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.</w:t>
      </w:r>
    </w:p>
    <w:p>
      <w:pPr>
        <w:pStyle w:val="Style12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โอนหนวยกิต รายวิชาและการลงทะเบียนเรียนข้าม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ข้อบังคับสถาบันว่าด้วยการศึกษา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3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ระบุจำนวนหน่วยกิต รวมตลอดหลักสูตรและระยะเวลาการสำเร็จการศึกษาในแต่ละแบบที่สัมพันธ์กับ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การเลือกเรียนของนักศึกษา ซึ่งกำหนดเป็นหลักสูตรแบบศึกษาเต็มเวลาหรือแบบศึกษาบางเวลาและ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3366FF"/>
          <w:sz w:val="32"/>
          <w:sz w:val="32"/>
          <w:szCs w:val="32"/>
        </w:rPr>
        <w:t>สอดคล้องกับเกณฑ์มาตรฐานหลักสูตรระดับอุดมศึกษาในแต่ละระดับ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ระบุรายละเอียดดังตอไปนี้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/>
      </w:pP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ถ้าแผนการศึกษาใดมีรายวิชาในกลุ่มวิชา หรือหมวดวิชาที่ให้นักศึกษาต้องลงทะเบียนเรียนให้ระบุจำนวนหน่วยกิต และถ้ากลุ่มวิชา หรือหมวดวิชาใดไม่คิดหน่วยกิตให้ระบุ ว่า “</w:t>
      </w:r>
      <w:r>
        <w:rPr>
          <w:rFonts w:cs="TH SarabunPSK" w:ascii="TH SarabunPSK" w:hAnsi="TH SarabunPSK"/>
          <w:color w:val="3366FF"/>
          <w:spacing w:val="-16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เรียนโดยไม่นับหน่วยกิต</w:t>
      </w:r>
      <w:r>
        <w:rPr>
          <w:rFonts w:cs="TH SarabunPSK" w:ascii="TH SarabunPSK" w:hAnsi="TH SarabunPSK"/>
          <w:color w:val="3366FF"/>
          <w:spacing w:val="-16"/>
          <w:sz w:val="32"/>
          <w:szCs w:val="32"/>
          <w:lang w:val="en-AU"/>
        </w:rPr>
        <w:t xml:space="preserve">)” </w:t>
      </w:r>
      <w:r>
        <w:rPr>
          <w:rFonts w:ascii="TH SarabunPSK" w:hAnsi="TH SarabunPSK" w:cs="TH SarabunPSK"/>
          <w:color w:val="3366FF"/>
          <w:spacing w:val="-16"/>
          <w:sz w:val="32"/>
          <w:sz w:val="32"/>
          <w:szCs w:val="32"/>
          <w:lang w:val="en-AU"/>
        </w:rPr>
        <w:t>โดยระบุให้ชัดเจน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spacing w:lineRule="auto" w:line="240" w:before="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จำนวนหน่วยกิตรวมตลอดหลักสูตร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แ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น ก แบบ ก</w:t>
      </w:r>
      <w:r>
        <w:rPr>
          <w:rFonts w:eastAsia="BrowalliaNew;Times New Roman" w:cs="TH SarabunPSK" w:ascii="TH SarabunPSK" w:hAnsi="TH SarabunPSK"/>
          <w:sz w:val="32"/>
          <w:szCs w:val="32"/>
        </w:rPr>
        <w:t>1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แ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ผน ก แบบ ก</w:t>
      </w:r>
      <w:r>
        <w:rPr>
          <w:rFonts w:eastAsia="BrowalliaNew;Times New Roman" w:cs="TH SarabunPSK" w:ascii="TH SarabunPSK" w:hAnsi="TH SarabunPSK"/>
          <w:sz w:val="32"/>
          <w:szCs w:val="32"/>
        </w:rPr>
        <w:t>2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 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แผน ข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 </w:t>
      </w:r>
      <w:r>
        <w:rPr>
          <w:rFonts w:eastAsia="BrowalliaNew;Times New Roman" w:cs="TH SarabunPSK" w:ascii="TH SarabunPSK" w:hAnsi="TH SarabunPSK"/>
          <w:sz w:val="32"/>
          <w:szCs w:val="32"/>
        </w:rPr>
        <w:tab/>
        <w:t xml:space="preserve">      </w:t>
      </w:r>
      <w:r>
        <w:rPr>
          <w:rFonts w:eastAsia="BrowalliaNew;Times New Roman" w:cs="TH SarabunPSK" w:ascii="TH SarabunPSK" w:hAnsi="TH SarabunPSK"/>
          <w:sz w:val="32"/>
          <w:szCs w:val="32"/>
        </w:rPr>
        <w:t>...............................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i/>
          <w:iCs/>
          <w:color w:val="4F81BD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 xml:space="preserve">3.1.2 </w:t>
      </w: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โครงสร้าง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ใหแสดงโครงสรางหรือองคประกอบของหลักสูตร โดยแบงเปนหมวดวิชาใหสอดคลองกับที่กําหนดไวในข้อบังคับสถาบัน 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ซึ่งระบ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  <w:u w:val="single"/>
        </w:rPr>
        <w:t>แผน ก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  <w:u w:val="single"/>
        </w:rPr>
        <w:t>1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ทำเฉพาะวิทยานิพนธ์ซึ่งมีค่าเทียบได้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 สถาบันอุดมศึกษาอาจกำหนดให้เรียนรายวิชาเพิ่มเติมหรือทำกิจกรรมทางวิชาการอื่นเพิ่มขึ้น ก็ได้โดยไม่นับหน่วยกิต แต่จะต้องมีผลสัมฤทธิ์ตามที่สถาบันอุดมศึกษากำหนด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รวมตลอดหลักสูตรต้อง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  <w:u w:val="single"/>
        </w:rPr>
        <w:t>แผน ก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  <w:u w:val="single"/>
        </w:rPr>
        <w:t>2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ทำวิทยานิพนธ์ซึ่งมีค่าเทียบได้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1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และศึกษางานรายวิชาอีก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12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รวมตลอดหลักสูตรต้อง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  <w:u w:val="single"/>
        </w:rPr>
        <w:t>แผน ข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  เป็นแผนการศึกษาทีเน้นการศึกษางานรายวิชา โดยไม่ต้องทำวิทยานิพนธ์แต่ต้องมีการค้นคว้าอิสระ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และไม่เกิน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 xml:space="preserve">หน่วยกิต รวมตลอดหลักสูตรต้องไม่น้อยกว่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 xml:space="preserve">36 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720" w:hanging="0"/>
        <w:jc w:val="left"/>
        <w:rPr>
          <w:rFonts w:ascii="TH SarabunPSK" w:hAnsi="TH SarabunPSK" w:eastAsia="BrowalliaNew;Times New Roman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6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 แบบ ก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36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Style12"/>
        <w:widowControl w:val="false"/>
        <w:numPr>
          <w:ilvl w:val="0"/>
          <w:numId w:val="16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AU"/>
        </w:rPr>
        <w:t>......</w:t>
      </w: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6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สัมม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นับหน่วยกิต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Style12"/>
        <w:widowControl w:val="false"/>
        <w:autoSpaceDE w:val="false"/>
        <w:spacing w:lineRule="exact" w:line="416" w:before="0" w:after="0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6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น ก 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ไม่น้อยกว่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36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กิต</w:t>
      </w:r>
    </w:p>
    <w:p>
      <w:pPr>
        <w:pStyle w:val="Style12"/>
        <w:widowControl w:val="false"/>
        <w:numPr>
          <w:ilvl w:val="0"/>
          <w:numId w:val="14"/>
        </w:numPr>
        <w:autoSpaceDE w:val="false"/>
        <w:spacing w:lineRule="exact" w:line="416" w:before="0" w:after="0"/>
        <w:ind w:left="1800" w:hanging="666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วิทยานิพนธ์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>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</w:p>
    <w:p>
      <w:pPr>
        <w:pStyle w:val="Style12"/>
        <w:widowControl w:val="false"/>
        <w:numPr>
          <w:ilvl w:val="0"/>
          <w:numId w:val="1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สัมม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นับหน่วยกิต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Style12"/>
        <w:widowControl w:val="false"/>
        <w:numPr>
          <w:ilvl w:val="0"/>
          <w:numId w:val="1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บังค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color w:val="4F81BD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Style12"/>
        <w:widowControl w:val="false"/>
        <w:numPr>
          <w:ilvl w:val="0"/>
          <w:numId w:val="14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วิชาเลื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Style12"/>
        <w:widowControl w:val="false"/>
        <w:autoSpaceDE w:val="false"/>
        <w:spacing w:lineRule="exact" w:line="416" w:before="0" w:after="0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</w:r>
    </w:p>
    <w:p>
      <w:pPr>
        <w:pStyle w:val="Style12"/>
        <w:widowControl w:val="false"/>
        <w:autoSpaceDE w:val="false"/>
        <w:spacing w:lineRule="exact" w:line="416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2"/>
        <w:widowControl w:val="false"/>
        <w:autoSpaceDE w:val="false"/>
        <w:spacing w:lineRule="exact" w:line="416" w:before="0" w:after="0"/>
        <w:contextualSpacing/>
        <w:rPr>
          <w:rFonts w:ascii="TH SarabunPSK" w:hAnsi="TH SarabunPSK" w:cs="TH SarabunPSK"/>
          <w:color w:val="4F81BD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6" w:before="240" w:after="0"/>
        <w:ind w:firstLine="41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ไม่น้อยกว่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36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กิต</w:t>
      </w:r>
    </w:p>
    <w:p>
      <w:pPr>
        <w:pStyle w:val="Style12"/>
        <w:widowControl w:val="false"/>
        <w:numPr>
          <w:ilvl w:val="0"/>
          <w:numId w:val="3"/>
        </w:numPr>
        <w:autoSpaceDE w:val="false"/>
        <w:spacing w:lineRule="exact" w:line="416" w:before="0" w:after="0"/>
        <w:ind w:left="1800" w:hanging="666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การค้นคว้าอิสระ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3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บังคับ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่วยกิต</w:t>
      </w:r>
      <w:r>
        <w:rPr>
          <w:rFonts w:cs="TH SarabunPSK" w:ascii="TH SarabunPSK" w:hAnsi="TH SarabunPSK"/>
          <w:sz w:val="32"/>
          <w:szCs w:val="32"/>
          <w:lang w:val="en-AU"/>
        </w:rPr>
        <w:tab/>
        <w:t xml:space="preserve"> </w:t>
      </w:r>
    </w:p>
    <w:p>
      <w:pPr>
        <w:pStyle w:val="Style12"/>
        <w:widowControl w:val="false"/>
        <w:numPr>
          <w:ilvl w:val="0"/>
          <w:numId w:val="3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เลือก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  <w:t>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numPr>
          <w:ilvl w:val="0"/>
          <w:numId w:val="3"/>
        </w:numPr>
        <w:autoSpaceDE w:val="false"/>
        <w:spacing w:lineRule="exact" w:line="416"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มวดวิชาสัมมนา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  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หน่วยกิต </w:t>
      </w:r>
    </w:p>
    <w:p>
      <w:pPr>
        <w:pStyle w:val="Style12"/>
        <w:widowControl w:val="false"/>
        <w:autoSpaceDE w:val="false"/>
        <w:spacing w:lineRule="exact" w:line="416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widowControl w:val="false"/>
        <w:autoSpaceDE w:val="false"/>
        <w:spacing w:lineRule="exact" w:line="416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415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ระบุรหัสรายวิช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ความหมายของรหัสวิชา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ชื่อรายวิชาทั้งภาษาไทยและ ภาษาอังกฤษ จํานวนหนวยกิต จํานวนชั่วโมงบรรยาย จํานวนชั่วโมงปฏิบัติ และจํานวนชั่วโมงศึกษาดวยตนเอง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160655</wp:posOffset>
                </wp:positionV>
                <wp:extent cx="6448425" cy="43434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434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12.65pt;width:507.7pt;height:341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10"/>
          <w:szCs w:val="10"/>
        </w:rPr>
        <w:tab/>
      </w:r>
      <w:r>
        <w:rPr>
          <w:rFonts w:cs="TH SarabunPSK" w:ascii="TH SarabunPSK" w:hAnsi="TH SarabunPSK"/>
          <w:b/>
          <w:bCs/>
          <w:sz w:val="10"/>
          <w:szCs w:val="10"/>
        </w:rPr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  <w:u w:val="single"/>
        </w:rPr>
        <w:t>ตัวอย่าง</w:t>
      </w:r>
    </w:p>
    <w:p>
      <w:pPr>
        <w:pStyle w:val="Normal"/>
        <w:tabs>
          <w:tab w:val="left" w:pos="720" w:leader="none"/>
          <w:tab w:val="left" w:pos="1260" w:leader="none"/>
          <w:tab w:val="left" w:pos="2520" w:leader="none"/>
          <w:tab w:val="left" w:pos="3060" w:leader="none"/>
          <w:tab w:val="left" w:pos="6521" w:leader="none"/>
          <w:tab w:val="left" w:pos="7020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วดวิชาบังคับ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 xml:space="preserve">6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color w:val="FF0000"/>
          <w:sz w:val="29"/>
          <w:szCs w:val="29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หน่วยกิต</w:t>
      </w:r>
      <w:r>
        <w:rPr>
          <w:rFonts w:cs="TH SarabunPSK" w:ascii="TH SarabunPSK" w:hAnsi="TH SarabunPSK"/>
          <w:color w:val="FF0000"/>
          <w:sz w:val="29"/>
          <w:szCs w:val="29"/>
        </w:rPr>
        <w:t>(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บรรยาย</w:t>
      </w:r>
      <w:r>
        <w:rPr>
          <w:rFonts w:cs="TH SarabunPSK" w:ascii="TH SarabunPSK" w:hAnsi="TH SarabunPSK"/>
          <w:color w:val="FF0000"/>
          <w:sz w:val="29"/>
          <w:szCs w:val="29"/>
        </w:rPr>
        <w:t>-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ปฏิบัติ</w:t>
      </w:r>
      <w:r>
        <w:rPr>
          <w:rFonts w:cs="TH SarabunPSK" w:ascii="TH SarabunPSK" w:hAnsi="TH SarabunPSK"/>
          <w:color w:val="FF0000"/>
          <w:sz w:val="29"/>
          <w:szCs w:val="29"/>
        </w:rPr>
        <w:t>-</w:t>
      </w:r>
      <w:r>
        <w:rPr>
          <w:rFonts w:ascii="TH SarabunPSK" w:hAnsi="TH SarabunPSK" w:cs="TH SarabunPSK"/>
          <w:color w:val="FF0000"/>
          <w:sz w:val="29"/>
          <w:sz w:val="29"/>
          <w:szCs w:val="29"/>
        </w:rPr>
        <w:t>ศึกษาด้วยตนเอง</w:t>
      </w:r>
      <w:r>
        <w:rPr>
          <w:rFonts w:cs="TH SarabunPSK" w:ascii="TH SarabunPSK" w:hAnsi="TH SarabunPSK"/>
          <w:color w:val="FF0000"/>
          <w:sz w:val="29"/>
          <w:szCs w:val="29"/>
        </w:rPr>
        <w:t>)</w:t>
      </w:r>
    </w:p>
    <w:p>
      <w:pPr>
        <w:pStyle w:val="Normal"/>
        <w:tabs>
          <w:tab w:val="left" w:pos="720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20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>09098xxx</w:t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ิธีการวิจัยทางการศึกษา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>3 (3-0-6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1701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  <w:t>RESEARCH METHODS IN EDUCATION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>09098xxx</w:t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ทยานิพนธ์ </w:t>
      </w:r>
      <w:r>
        <w:rPr>
          <w:rFonts w:cs="TH SarabunPSK" w:ascii="TH SarabunPSK" w:hAnsi="TH SarabunPSK"/>
          <w:color w:val="FF0000"/>
          <w:sz w:val="32"/>
          <w:szCs w:val="32"/>
        </w:rPr>
        <w:t>1</w:t>
        <w:tab/>
        <w:t>6 (0-18-0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aps/>
          <w:color w:val="FF0000"/>
          <w:sz w:val="32"/>
          <w:szCs w:val="32"/>
        </w:rPr>
        <w:t>THESIS 1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ลักเกณฑ์การคิดจำนวนชั่วโมงศึกษาด้วยตนเอง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ศึกษาด้วยตนเอ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(2 x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ำนวนชั่วโมงบรรยาย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+ ½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งจำนวนชั่วโมงปฎิบัติ</w:t>
      </w:r>
      <w:r>
        <w:rPr>
          <w:rFonts w:cs="TH SarabunPSK" w:ascii="TH SarabunPSK" w:hAnsi="TH SarabunPSK"/>
          <w:color w:val="FF0000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* *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กรณีที่ผลลัพธ์เป็นจุดทศนิยมให้ปัดเป็นจำนวนเต็มที่มีค่าสูงขึ้น</w:t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ยกเว้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รายวิชาสัมมนาและวิทยานิพนธ์  การค้นคว้าอิสระ  จำนวนชั่วโมงศึกษาด้วยตนเอง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ห้เท่ากับ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(0-2-0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ำหรับวิชาสัมมนา  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(0-18-0)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ำหรับวิชาวิทยานิพนธ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z w:val="32"/>
          <w:szCs w:val="32"/>
        </w:rPr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 xml:space="preserve">หมวดวิชาปรับพื้นฐาน   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>เรียนโดยไม่นับหน่วยกิต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color w:val="548DD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color w:val="548DD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  <w:t xml:space="preserve">                                        </w:t>
        <w:tab/>
        <w:t xml:space="preserve">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548DD4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548DD4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548DD4"/>
          <w:spacing w:val="-12"/>
          <w:sz w:val="16"/>
          <w:szCs w:val="16"/>
        </w:rPr>
      </w:pPr>
      <w:r>
        <w:rPr>
          <w:rFonts w:cs="TH SarabunPSK" w:ascii="TH SarabunPSK" w:hAnsi="TH SarabunPSK"/>
          <w:b/>
          <w:bCs/>
          <w:color w:val="548DD4"/>
          <w:spacing w:val="-12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วิทยานิพนธ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้นคว้าอิสร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เลือ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16"/>
          <w:szCs w:val="16"/>
        </w:rPr>
      </w:pPr>
      <w:r>
        <w:rPr>
          <w:rFonts w:cs="TH SarabunPSK" w:ascii="TH SarabunPSK" w:hAnsi="TH SarabunPSK"/>
          <w:spacing w:val="-12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สัมมน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ind w:right="-213" w:hanging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                                     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กิต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color w:val="FF0000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16"/>
          <w:szCs w:val="16"/>
        </w:rPr>
      </w:pPr>
      <w:r>
        <w:rPr>
          <w:rFonts w:cs="TH SarabunPSK" w:ascii="TH SarabunPSK" w:hAnsi="TH SarabunPSK"/>
          <w:spacing w:val="-12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080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ของรหัสประจำรายวิชา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เฉพาะรหัสวิชาที่ปรากฏในเล่มหลักสูตร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วิชาที่ใช้ กำหนดให้เป็นตัวเลขและตัวอักษ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ากมติสภาวิชาการ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1/2553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1,2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3,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เลข      </w:t>
      </w:r>
      <w:r>
        <w:rPr>
          <w:rFonts w:cs="TH SarabunPSK" w:ascii="TH SarabunPSK" w:hAnsi="TH SarabunPSK"/>
          <w:sz w:val="32"/>
          <w:szCs w:val="32"/>
        </w:rPr>
        <w:tab/>
        <w:t xml:space="preserve"> 8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6,7,8</w:t>
        <w:tab/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ดับที่ของรายวิช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00"/>
        <w:ind w:right="-103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ของรหัสประจำการสอบระดับบัณฑิตศึกษา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เฉพาะรหัสวิชาที่ปรากฏในเล่มหลักสูตร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75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548DD4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548DD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วิชาที่ใช้ กำหนดให้เป็นตัวเลขและตัวอักษ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ากมติสภาวิชาการ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2/2553)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61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1,2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99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ประจำการสอบระดับบัณฑิตศึกษา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3,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5,6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เลข      </w:t>
      </w:r>
      <w:r>
        <w:rPr>
          <w:rFonts w:cs="TH SarabunPSK" w:ascii="TH SarabunPSK" w:hAnsi="TH SarabunPSK"/>
          <w:sz w:val="32"/>
          <w:szCs w:val="32"/>
        </w:rPr>
        <w:tab/>
        <w:t xml:space="preserve"> 8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8</w:t>
        <w:tab/>
        <w:t xml:space="preserve">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บ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วัดคุณสมบัต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ประมวลความรู้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ผ่านเกณฑ์ภาษาอังกฤษ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1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right" w:pos="7655" w:leader="none"/>
          <w:tab w:val="left" w:pos="7938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3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สดงรายวิชาที่จัดสอนตามหลักสูตรในแต่ละภาคการศึกษาจนครบตามหลักสูต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น ก แบบ ก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น ก 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ก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วิทยานิพนธ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THESIS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before="240" w:after="2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น ข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การค้นคว้าอิสร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INDEPENDENT STUD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6 (0-18-0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ซอฟต์แว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SELECTED TOPICS IN SOFTWARE TECHNOLOGY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0133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xxxx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เรื่องคัดสรรทาง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 xml:space="preserve">SELECTED TOPICS IN </w:t>
            </w:r>
            <w:r>
              <w:rPr>
                <w:rFonts w:cs="TH SarabunPSK" w:ascii="TH SarabunPSK" w:hAnsi="TH SarabunPSK"/>
                <w:caps/>
                <w:color w:val="3366FF"/>
                <w:sz w:val="32"/>
                <w:szCs w:val="32"/>
              </w:rPr>
              <w:t>information system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3366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521" w:leader="none"/>
          <w:tab w:val="left" w:pos="7088" w:leader="none"/>
          <w:tab w:val="left" w:pos="7513" w:leader="none"/>
        </w:tabs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ปี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</w:rPr>
        <w:t xml:space="preserve">ภาคการศึกษา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</w:rPr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756"/>
        <w:gridCol w:w="2954"/>
      </w:tblGrid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51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spacing w:before="240" w:after="20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before="24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.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วิชา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eastAsia="BrowalliaNew;Times New Roman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color w:val="FF0000"/>
          <w:sz w:val="32"/>
          <w:sz w:val="32"/>
          <w:szCs w:val="32"/>
        </w:rPr>
        <w:t>ภาคผนวก ค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สกุล เลขประจําตัวบัตรประชาชน ตําแหนงและคุณวุฒิของอ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จํานวนอาจารย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อาจารย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ะจำ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แยกจากกัน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ระบุเลขบัตรประจำตัวประชาชน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ชื่อซึ่งประกอบดว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ตำ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หนงทา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สาขาที่ได้รับตำแหน่งวิชา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คุณวุฒิ สาขาวิชาและสถาบันที่สําเร็จการศึกษา ปีที่สำเร็จการศึกษา ทุกระดับการศึกษ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ตองสอดคลองตามเกณฑมาตรฐานหลักสูตรระดับอุดม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ผลงานทางวิชาการการคนควา วิจัย หรือการแตงตําร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วมทั้งภาระการสอนทั้งที่มีอยูแลว และที่จะมีในหลักสูตรนี้ </w:t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หลักสูตร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อาจารย์ผู้รับผิดชอบหลักสูตรซึ่งมีภาระหน้าที่ในการบริหารและพัฒนาหลักสูตร การเรียนการสอน โดยมีคุณสมบัติและจำนวน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อดคล้องกับเกณฑ์มาตรฐานหลักสูตรระดับปริญญาตรี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. 2558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โดยอาจารย์ผู้รับผิดชอบหลักสูตร จำนวน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คุณวุฒิปริญญาเอกหรือเทียบเท่า หร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ั้นต่ำปริญญาโท หรือเทียบเท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ี่ม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ศาสตราจารย์ และต้องมีผลงานทาวิชาการที่ไม่ใช่ส่วนหนึ่งเพื่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ับปริญญา และเป็นผลงานวิชาการที่ได้รับการเผยแพร่ตามหลักเกณฑ์ที่กำหนดในการพิจารณาแต่งตั้งให้บุคคลดำรงตำแหน่งทางวิชาการ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>3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ีย้อนหลั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โดย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การต้องเป็นผลงานวิจัย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าจารย์ท่านใดได้รับตำแหน่งวิชาการให้ระบุ สาขาที่ได้รับตำแหน่งวิชาการด้วย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ทั้งนี้เพื่อการบริหารจัดการที่ดี อาจารย์ผู้รับผิดชอบหลัก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สูตรและอาจารย์ประจำหลักสูตรควรเป็นอาจารย์ชุดเดียวกั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***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  <w:u w:val="single"/>
        </w:rPr>
        <w:t xml:space="preserve">เลขประจำตัวบัตรประชาชน </w:t>
      </w:r>
      <w:r>
        <w:rPr>
          <w:rFonts w:cs="TH SarabunPSK" w:ascii="TH SarabunPSK" w:hAnsi="TH SarabunPSK"/>
          <w:color w:val="FF0000"/>
          <w:sz w:val="30"/>
          <w:szCs w:val="3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ฉบับ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่าง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หลักสูตรให้ระบุเป็น </w:t>
      </w:r>
      <w:r>
        <w:rPr>
          <w:rFonts w:cs="TH SarabunPSK" w:ascii="TH SarabunPSK" w:hAnsi="TH SarabunPSK"/>
          <w:color w:val="FF0000"/>
          <w:sz w:val="30"/>
          <w:szCs w:val="30"/>
        </w:rPr>
        <w:t>(xxxxxxxxxxxx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สภาสถาบัน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 สกอ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และสภาวิชาชีพ 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การแผยแพร่ทาง เวบไซต์ จะลบเลขที่บัตรประชาชนออ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tbl>
      <w:tblPr>
        <w:tblW w:w="888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408"/>
        <w:gridCol w:w="2835"/>
      </w:tblGrid>
      <w:tr>
        <w:trPr>
          <w:tblHeader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ะบุตำแหน่งทางวิชาการ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งานทางวิชาการ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อนดี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้งใจสอ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- Ph.D.(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University of ......................., 2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ผ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านวิจัย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widowControl w:val="false"/>
        <w:autoSpaceDE w:val="false"/>
        <w:spacing w:lineRule="atLeast" w:line="20" w:before="0" w:after="0"/>
        <w:ind w:left="410" w:right="-89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จ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ย์ประจำหลักสูตรที่มีคุณสมบัติสอดคล้องตามเกณฑ์มาตรฐานหลักสูตร</w:t>
      </w:r>
    </w:p>
    <w:p>
      <w:pPr>
        <w:pStyle w:val="Normal"/>
        <w:widowControl w:val="false"/>
        <w:autoSpaceDE w:val="false"/>
        <w:spacing w:lineRule="atLeast" w:line="20" w:before="0" w:after="0"/>
        <w:ind w:right="-897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าจารย์ประจำหลักสูตร มีคุณวุฒิปริญญาเอกหรือเทียบเท่า หรือขั้นต่ำปริญญาโทหรือเทียบเท่าที่มีตำแหน่งรองศาสตราจารย์ และมีผลงานทางวิชาการที่ไม่ใช่ส่วนหนึ่งของการศึกษาเพื่อรับปริญญา และเป็นผลงานทางวิชาการที่ได้รับการเผยแพร่ตามหลักเกณฑ์ที่กำหนดในการพิจารณาแต่งตั้งให้บุคคลดำรงตำแหน่งวิชาการ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ีย้อนหลัง โดยอย่างน้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ายการต้องเป็นผลงานวิจัย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</w:t>
      </w:r>
    </w:p>
    <w:tbl>
      <w:tblPr>
        <w:tblW w:w="98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7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งานทางวิชาการ</w:t>
            </w:r>
          </w:p>
        </w:tc>
      </w:tr>
      <w:tr>
        <w:trPr>
          <w:trHeight w:val="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</w:rPr>
              <w:t>ตัวอย่า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right="-23" w:hanging="36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ผ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อาจารย์  ผู้สอน</w:t>
            </w:r>
          </w:p>
          <w:p>
            <w:pPr>
              <w:pStyle w:val="Normal"/>
              <w:spacing w:lineRule="auto" w:line="240" w:before="0" w:after="0"/>
              <w:ind w:left="36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................................)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 D.Eng.(Electrical Engineering)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Tokai University,Japan, 254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/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งานวิจัย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br/>
              <w:t>- Computer Networks</w:t>
              <w:br/>
              <w:t>- Wireless Communication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ตำรา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/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………………………………………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..................................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...................................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..................................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จารย์พิเศษ </w:t>
      </w:r>
    </w:p>
    <w:p>
      <w:pPr>
        <w:pStyle w:val="Normal"/>
        <w:widowControl w:val="false"/>
        <w:autoSpaceDE w:val="false"/>
        <w:spacing w:lineRule="atLeast" w:line="20" w:before="0" w:after="0"/>
        <w:ind w:left="410" w:right="-897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จ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ย์ประจำหลักสูตรที่มีคุณสมบัติสอดคล้องตามเกณฑ์มาตรฐานหลักสูต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ทั้งนี้อาจารย์พิเศษต้องมีชั่งโมงสอนไม่เกิน ร้อยละ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ของรายวิชา โดยมีอาจารย์ประจำเป็นผู้รับผิดชอบรายวิชานั้น</w:t>
      </w:r>
    </w:p>
    <w:p>
      <w:pPr>
        <w:pStyle w:val="Normal"/>
        <w:widowControl w:val="false"/>
        <w:autoSpaceDE w:val="false"/>
        <w:spacing w:lineRule="exact" w:line="403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9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00"/>
        <w:gridCol w:w="33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..................................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2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องค์ประกอบเกี่ยวกับประสบการณ์ภาคสนาม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ฝึกงาน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613" w:hanging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รุปโดยยอเกี่ยวกับการฝกปฏิบัติ ฝกตามคลินิกหรือฝกงาน ที่กําหนดไวในหลักสูตร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มาตรฐานผลการเรียนรู้ของประสบการณ์ภาคสนาม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ลงรายการสําคัญๆ ของมาตรฐานผลการเรียนรูจากประสบการณภาคสนามที่ตองการ 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2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่วงเวลา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BrowalliaNew-Bold;Arial Unicode MS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เวลาของหลักสูตรที่จัดประสบการณภาคสนามใหนักศึกษา เชน ป ภาคการศึกษาที่จัด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การศึกษาที่…………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องปีการศึกษาที่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b/>
          <w:b/>
          <w:bCs/>
          <w:color w:val="0066FF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ารจัดเวลาและตารางสอน 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H SarabunPSK" w:hAnsi="TH SarabunPSK" w:eastAsia="BrowalliaNew-Bold;Arial Unicode MS" w:cs="TH SarabunPSK"/>
          <w:color w:val="0066FF"/>
          <w:sz w:val="32"/>
          <w:szCs w:val="32"/>
        </w:rPr>
      </w:pP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เช่น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3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วันต่อสัปดาห์ เป็นเวลา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4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 xml:space="preserve">สัปดาห์ หรือจัดเต็มเวลาใน </w:t>
      </w:r>
      <w:r>
        <w:rPr>
          <w:rFonts w:eastAsia="BrowalliaNew-Bold;Arial Unicode MS" w:cs="TH SarabunPSK" w:ascii="TH SarabunPSK" w:hAnsi="TH SarabunPSK"/>
          <w:color w:val="0066FF"/>
          <w:sz w:val="32"/>
          <w:szCs w:val="32"/>
        </w:rPr>
        <w:t xml:space="preserve">1 </w:t>
      </w:r>
      <w:r>
        <w:rPr>
          <w:rFonts w:ascii="TH SarabunPSK" w:hAnsi="TH SarabunPSK" w:eastAsia="BrowalliaNew-Bold;Arial Unicode MS" w:cs="TH SarabunPSK"/>
          <w:color w:val="0066FF"/>
          <w:sz w:val="32"/>
          <w:sz w:val="32"/>
          <w:szCs w:val="32"/>
        </w:rPr>
        <w:t>ภาคการศึกษ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ันตอสัปดาหเปนเวลา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ปดาห หรือจัดเต็มเวลาใ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ภาคการศึกษ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กําหนดเกี่ยวกับการทําโครงงานหรือ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4F81BD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มูลโดยสรุปเกี่ยวกับขอกําหนดในการทําโครงงานหรือวิทยานิพนธ นอกเหนือจากโครงงานหรือ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งานวิจัยในรายวิชาอื่นๆ ควรแนบขอกําหนดสําหรับการทําโครงงานดวย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ําอธิบายโดยยอ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ผลการเรียนรู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มาตรฐานผลการเรียนรูหลักๆที่ตองการจากการทําโครงงานหรืองานวิจัย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วงเวล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ระยะเวลาของหลักสูตรที่กําหนดใหทําโครงงานหรืองานวิจัย เชน ป  ภาค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ี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ํานวนหนวยกิต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 xml:space="preserve">...…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อยางยอเกี่ยวกับการเตรียมการใหคําแนะนําและชวยเหลือทางดานวิชาการแกนักศึกษา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ประเมินผล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เกี่ยวกับกระบวนการประเมินผล รวมทั้งกลไกสําหรับการทวนสอบมาตรฐาน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4</w:t>
      </w:r>
      <w:r>
        <w:rPr>
          <w:rFonts w:eastAsia="BrowalliaNew;Times New Roman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ผลการเรียนรู้ กลยุทธ์การสอนและการประเมินผล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ุณลักษณะพิเศษ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พิเศษของนักศึกษาที่นอกเหนือไปจากความคาดหวังโดยทั่ว ๆ ไปที่สถาบัน คณะหรือสาขาวิชา พยายามพัฒนาใหมีขึ้นในตัวของนักศึกษาหลักสูตรนี้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น้นการพัฒนานักวิชาการและนักวิชาการวิชาชีพ ที่ทีความรู้ความสามารถในระดับสูง ในสาขาวิชาต่างๆ โดยกระบวนการวิจัยเพื่อให้สามารถบุกเบิกแสวงหาความรู้ใหม่ได้อย่างมีอิสระ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บัณฑิตซึ่งมีความสามารถพิเศษ เฉพาะในการแกไขปญหาไดอยางสรางสรรค มีความสามารถในความเปนผูนําอยางโดดเดน หรือมีความ มุงมั่นในการใหบริการสาธารณะ หรือมีทักษะทาง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นระดับสูงในแตละคุณลักษณะดังกลาว ชี้ใหเห็นถึง กลยุทธการสอนและกิจกรรมนักศึกษาที่จะใชในการพัฒนาคุณลักษณะเหลานั้น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C00000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ิเศ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รือกิจกรรมของนิสิต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2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ผลการเรียนรู้ในแต่ละด้าน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ผลการเรียนรูแตละดาน ตามหัวขอตอไปนี้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ําอธิบายทั่วๆ ไปเกี่ยวกับความรูหรือทักษะในหลักสูตรที่ตองการจะพัฒนาและระดับของความรูและทักษะนั้นๆ ใหสอดคลองกับมาตรฐานผลการเรียนรูที่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นั้นๆ กําหนดเป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ูประกาศกระทรวงศึกษาธิการ เรื่อง มาตรฐานคุณวุฒิระดับการศึกษาของ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 นั้นๆ 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มาตรฐานผลการเรียนรู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กระทรวงศึกษาธิการยังมิไดประกาศมาตรฐา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 ของหลักสูตร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ับปรุงใหสถาบันอุดมศึกษาทําความเขาใจมาตรฐานผลการเรียนแตละดานของ ระดับคุณวุฒิ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รับปรุงจากคําอธิบายในสวน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color w:val="3366FF"/>
          <w:sz w:val="32"/>
          <w:szCs w:val="32"/>
        </w:rPr>
        <w:t>2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ของประกาศคณะกรรมการการอุดมศึกษา เรื่อง แนวทางการปฏิบัติตามกรอบมาตรฐานคุณวุฒิระดับอุดมศึกษาแห่งชาติ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2552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ําอธิบายเกี่ยวกับกลยุทธการสอนที่จะใชในรายวิชาตางๆ ในหลักสูตรที่จะพัฒนาความรูและทักษะเหลานั้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รเปนคําอธิบายทั่วๆ ไปของวิธีการที่จะใชตลอดหลักสูตร โดยใชการจัดการเรียนการ สอนที่เนนผูเรียนเปนสําคัญ แตถามีความรับผิดชอบพิเศษเฉพาะที่จะกําหนดใหมีในรายวิชาใดวิชาหนึ่ง โดยเฉพาะใหแสดงไวดวย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วิธีการวัดและประเมินผลที่จะใชในรายวิชาตางๆ ในหลักสูตรที่จะประเมินผลการเรียนรูในกลุมที่เกี่ยว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ซึ่งอาจรวมกลยุทธสําหรับการประเมินหลักสูตรเชนเดียวกับการวัดและประเมินผลนัก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การ เปลี่ยนแปลงกลยุทธหรือวิธีการในชวงระยะเวลาใดของหลักสูตรควรแสดงใหเห็นดวย ตัวอยาง</w:t>
      </w:r>
      <w:r>
        <w:rPr>
          <w:rFonts w:ascii="TH SarabunPSK" w:hAnsi="TH SarabunPSK" w:cs="TH SarabunPSK"/>
          <w:i/>
          <w:i/>
          <w:iCs/>
          <w:color w:val="4F81BD"/>
          <w:sz w:val="32"/>
          <w:sz w:val="32"/>
          <w:szCs w:val="32"/>
        </w:rPr>
        <w:t>เชนกิ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จกรรมต่างๆ ในการเตรียมการหรือการแนะนําในตอนเริ่มหลักสูตร และงานโครงการในระดับสูงขึ้นใชความรูและทักษะที่กําหนดอาจจะรวมไวในระยะเวลาตอมา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ุณธรรม จริยธรรม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35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.1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 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1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ุณธรรม จริยธรรม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1.3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ุณธรรม จริยธรรม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240" w:after="0"/>
        <w:ind w:firstLine="357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2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>2.2.2</w:t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.3</w:t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วามรู้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ักษะทางปัญญ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2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Style12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.3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เรียนรู้ด้านทักษะความสัมพันธ์ระหว่างตัวบุคคลและความสามารถใ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4.2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ความสัมพันธ์ระหว่างบุคคลแล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4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ความสัมพันธ์ระหว่างบุคคลและความ</w:t>
      </w:r>
    </w:p>
    <w:p>
      <w:pPr>
        <w:pStyle w:val="Normal"/>
        <w:tabs>
          <w:tab w:val="clear" w:pos="720"/>
          <w:tab w:val="left" w:pos="121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ับผิดชอบ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ในการวิเคราะห์เชิงตัวเลข การสื่อสาร</w:t>
      </w:r>
      <w:bookmarkStart w:id="0" w:name="OLE_LINK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การใช้เทคโนโลยีสารสนเทศ</w:t>
      </w:r>
      <w:bookmarkEnd w:id="0"/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5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การวิเคราะห์เชิงตัวเลข การสื่อสาร และการใช้เทคโนโลยี</w:t>
      </w:r>
    </w:p>
    <w:p>
      <w:pPr>
        <w:pStyle w:val="Normal"/>
        <w:tabs>
          <w:tab w:val="clear" w:pos="720"/>
          <w:tab w:val="left" w:pos="357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ารสนเทศ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ยุทธ์การสอนที่ใช้ในการพัฒนาการเรียนรู้ด้านทักษะการวิเคราะห์เชิงตัวเลข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สื่อสาร และการใช้เทคโนโลยีสารสนเทศ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การวิเคราะห์เชิงตัวเลข การสื่อสาร และ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ช้เทคโนโลยีสารสนเทศ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Style12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09" w:top="1259" w:footer="34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2"/>
        <w:widowControl w:val="false"/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จากหลักสูตรสูรายวิช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urriculum Mapping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สดงใหเห็นวาแตละรายวิชาในหลักสูตรรับผิดชอบตอมาตรฐานผลการเรียนรูใดบา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ตามที่ระบุใน 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ฉพาะผลการเรียนรู้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ระบุวาเปนความรับผิดชอบหลักหรือรับผิดชอบรอง ซึ่งบางรายวิชาอาจไม่นำไปสู่มาตรฐานการเรียนรู้บางเรื่องก็ได้ 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ทุกรายวิชาในเล่มหลักสูต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จำนวนข้อในตารางแต่ละหัวข้อต้องมีจำนวนข้อที่สอดคล้องกับหัวข้อใน หมวดที่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ข้อ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การพัฒนาผลการเรียนรู้ในแต่ละด้าน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szCs w:val="22"/>
        </w:rPr>
        <w:tab/>
        <w:tab/>
        <w:tab/>
        <w:tab/>
        <w:tab/>
      </w:r>
      <w:r>
        <w:rPr>
          <w:rFonts w:eastAsia="Wingdings 2" w:cs="Wingdings 2" w:ascii="Wingdings 2" w:hAnsi="Wingdings 2"/>
          <w:szCs w:val="22"/>
        </w:rPr>
        <w:t></w:t>
      </w:r>
      <w:r>
        <w:rPr>
          <w:rFonts w:cs="TH SarabunPSK" w:ascii="TH SarabunPSK" w:hAnsi="TH SarabunPSK"/>
          <w:sz w:val="52"/>
          <w:szCs w:val="5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ับผิดชอบหลั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Cs w:val="22"/>
        </w:rPr>
        <w:t>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ับผิดชอบร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Cs w:val="22"/>
        </w:rPr>
        <w:t></w:t>
      </w:r>
      <w:r>
        <w:rPr>
          <w:rFonts w:cs="TH SarabunPSK" w:ascii="TH SarabunPSK" w:hAnsi="TH SarabunPSK"/>
          <w:sz w:val="52"/>
          <w:szCs w:val="5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96630" cy="71418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6630" cy="714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13"/>
                              <w:gridCol w:w="413"/>
                              <w:gridCol w:w="421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13"/>
                              <w:gridCol w:w="421"/>
                              <w:gridCol w:w="421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ายวิชา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ุณธรรม จริย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 xml:space="preserve">นำรายละเอียดในข้อ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  <w:t xml:space="preserve">2.1.1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>มาใส่ด้านล่า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1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2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3)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4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5)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วามรู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 xml:space="preserve">นำรายละเอียดในข้อ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  <w:t xml:space="preserve">2.2.1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>มาใส่ด้านล่า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1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2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3)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4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5)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ทางป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 xml:space="preserve">นำรายละเอียดในข้อ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  <w:t xml:space="preserve">2.3.1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>มาใส่ด้านล่า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1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2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3)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4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5)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ความสัมพันธ์ระหว่าง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และความรับผิดชอ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 xml:space="preserve">นำรายละเอียดในข้อ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  <w:t xml:space="preserve">2.4.1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>มาใส่ด้านล่า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1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2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3)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4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5)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การวิเคราะห์เชิงตัวเลข การสื่อสาร และเทคโนโลยีสารสนเท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 xml:space="preserve">นำรายละเอียดในข้อ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color w:val="548DD4"/>
                                      <w:sz w:val="28"/>
                                    </w:rPr>
                                    <w:t xml:space="preserve">2.5.1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548DD4"/>
                                      <w:sz w:val="28"/>
                                      <w:sz w:val="28"/>
                                    </w:rPr>
                                    <w:t>มาใส่ด้านล่า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1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2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3)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4)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5)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XXX7XXXX 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วิทยานิพนธ์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9pt;height:56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13"/>
                        <w:gridCol w:w="413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13"/>
                        <w:gridCol w:w="413"/>
                        <w:gridCol w:w="421"/>
                        <w:gridCol w:w="413"/>
                        <w:gridCol w:w="413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13"/>
                        <w:gridCol w:w="421"/>
                        <w:gridCol w:w="421"/>
                        <w:gridCol w:w="413"/>
                        <w:gridCol w:w="413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ายวิชา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ุณธรรม จริยธรร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 xml:space="preserve">นำรายละเอียดในข้อ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color w:val="548DD4"/>
                                <w:sz w:val="28"/>
                              </w:rPr>
                              <w:t xml:space="preserve">2.1.1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>มาใส่ด้านล่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1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2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3)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4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5).....................................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 xml:space="preserve">นำรายละเอียดในข้อ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color w:val="548DD4"/>
                                <w:sz w:val="28"/>
                              </w:rPr>
                              <w:t xml:space="preserve">2.2.1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>มาใส่ด้านล่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1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2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3)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4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5).....................................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ทางปัญญ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 xml:space="preserve">นำรายละเอียดในข้อ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color w:val="548DD4"/>
                                <w:sz w:val="28"/>
                              </w:rPr>
                              <w:t xml:space="preserve">2.3.1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>มาใส่ด้านล่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1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2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3)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4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5).....................................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ความสัมพันธ์ระหว่างบุคค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ละความรับผิดชอ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 xml:space="preserve">นำรายละเอียดในข้อ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color w:val="548DD4"/>
                                <w:sz w:val="28"/>
                              </w:rPr>
                              <w:t xml:space="preserve">2.4.1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>มาใส่ด้านล่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1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2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3)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4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5).....................................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การวิเคราะห์เชิงตัวเลข การสื่อสาร และเทคโนโลยีสารสนเท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 xml:space="preserve">นำรายละเอียดในข้อ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color w:val="548DD4"/>
                                <w:sz w:val="28"/>
                              </w:rPr>
                              <w:t xml:space="preserve">2.5.1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548DD4"/>
                                <w:sz w:val="28"/>
                                <w:sz w:val="28"/>
                              </w:rPr>
                              <w:t>มาใส่ด้านล่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1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2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3)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4)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5)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XXX7XXXX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ิทยานิพนธ์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96630" cy="61747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6630" cy="617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13"/>
                              <w:gridCol w:w="413"/>
                              <w:gridCol w:w="421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13"/>
                              <w:gridCol w:w="421"/>
                              <w:gridCol w:w="421"/>
                              <w:gridCol w:w="413"/>
                              <w:gridCol w:w="413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blHeader w:val="true"/>
                                <w:trHeight w:val="1163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ายวิชา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ุณธรรม จริย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วามรู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ทางป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ความสัมพันธ์ระหว่าง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และความรับผิดชอ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ทักษะการวิเคราะห์เชิงตัวเลข การสื่อสาร และเทคโนโลยีสารสนเท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XXX7XXXX  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วิทยานิพนธ์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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2"/>
                                    </w:rPr>
                                    <w:t>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Cs w:val="22"/>
                                    </w:rPr>
                                    <w:t>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9pt;height:48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13"/>
                        <w:gridCol w:w="413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13"/>
                        <w:gridCol w:w="413"/>
                        <w:gridCol w:w="421"/>
                        <w:gridCol w:w="413"/>
                        <w:gridCol w:w="413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13"/>
                        <w:gridCol w:w="421"/>
                        <w:gridCol w:w="421"/>
                        <w:gridCol w:w="413"/>
                        <w:gridCol w:w="413"/>
                        <w:gridCol w:w="421"/>
                        <w:gridCol w:w="421"/>
                        <w:gridCol w:w="421"/>
                      </w:tblGrid>
                      <w:tr>
                        <w:trPr>
                          <w:tblHeader w:val="true"/>
                          <w:trHeight w:val="1163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ายวิชา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ุณธรรม จริยธรร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ทางปัญญ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ความสัมพันธ์ระหว่างบุคค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ละความรับผิดชอ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ักษะการวิเคราะห์เชิงตัวเลข การสื่อสาร และเทคโนโลยีสารสนเท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XXX7XXXX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ิทยานิพนธ์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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2"/>
                              </w:rPr>
                              <w:t>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Cs w:val="22"/>
                              </w:rPr>
                              <w:t>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Cordia New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59" w:right="1440" w:gutter="0" w:header="709" w:top="1440" w:footer="33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5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auto" w:line="240" w:before="0" w:after="240"/>
        <w:ind w:firstLine="1843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ลักเกณฑ์ในการประเมินผลนักศึกษา 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ฎระเบียบหรือหลักเกณฑในการใหระดับ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ร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ข้อบังคับสถาบันเทคโนโลยีพระจอมเกล้าเจ้าคุณทหารลาดกระบัง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ทวนสอบมาตรฐานผลสัมฤทธิ์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ใชในการทวนสอบมาตรฐานผลสัมฤทธิ์ของนักศึกษาตามมาตรฐานผลการเรียนรู แตละรายวิชา เชน ทวนสอบจากคะแนนขอสอบ หรืองานที่มอบหมาย กระบวนการอาจจะตางกัน ไปสําหรับรายวิชาที่แตกตางกัน หรือสําหรับมาตรฐานผลการเรียนรูแตละดาน </w:t>
      </w:r>
    </w:p>
    <w:p>
      <w:pPr>
        <w:pStyle w:val="Style12"/>
        <w:widowControl w:val="false"/>
        <w:numPr>
          <w:ilvl w:val="1"/>
          <w:numId w:val="6"/>
        </w:numPr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left="0" w:firstLine="357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ขณะนักศึกษายังไม่สำเร็จการศึกษา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หลังจากนักศึกษาสำเร็จการศึกษา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การสําเร็จการศึกษาตามหลักสูตร 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ข้อบังคับสถาบันเทคโนโลยีพระจอมเกล้าเจ้าคุณทหารลาดกระบัง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บัณฑิตศึกษ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เช่น เรียนครบตามจำนวนหน่วยกิตที่กำหนดไว้ในหลักสูตร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/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ระดับคะแนนเฉลี่ยขั้นต่ำต้องไม่น้อยกว่า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3.00</w:t>
      </w:r>
      <w:r>
        <w:rPr>
          <w:rFonts w:eastAsia="BrowalliaNew;Times New Roman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 xml:space="preserve">จากระบบ 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 xml:space="preserve">4 </w:t>
      </w:r>
      <w:r>
        <w:rPr>
          <w:rFonts w:ascii="TH SarabunPSK" w:hAnsi="TH SarabunPSK" w:eastAsia="BrowalliaNew;Times New Roman" w:cs="TH SarabunPSK"/>
          <w:color w:val="FF0000"/>
          <w:spacing w:val="-2"/>
          <w:sz w:val="32"/>
          <w:sz w:val="32"/>
          <w:szCs w:val="32"/>
        </w:rPr>
        <w:t>ระดับคะแนน</w:t>
      </w:r>
      <w:r>
        <w:rPr>
          <w:rFonts w:eastAsia="BrowalliaNew;Times New Roman" w:cs="TH SarabunPSK" w:ascii="TH SarabunPSK" w:hAnsi="TH SarabunPSK"/>
          <w:color w:val="FF0000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อบผ่านภาษาต่างประเทศอย่างน้อ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ภาษา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อบผ่านการสอบวัดคุณสมบัติ </w:t>
      </w:r>
      <w:r>
        <w:rPr>
          <w:rFonts w:cs="TH SarabunPSK" w:ascii="TH SarabunPSK" w:hAnsi="TH SarabunPSK"/>
          <w:color w:val="FF0000"/>
          <w:sz w:val="32"/>
          <w:szCs w:val="32"/>
        </w:rPr>
        <w:t>(Qualifying exam) 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สนอวิทยานิพนธ์และสอบผ่านการสอบปากเปล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ารตีพิมพ์เผยแพร่วิทยานิพนธ์ </w:t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cs="TH SarabunPSK"/>
          <w:b/>
          <w:b/>
          <w:bCs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426" w:right="-46" w:hanging="0"/>
        <w:rPr>
          <w:rFonts w:ascii="TH SarabunPSK" w:hAnsi="TH SarabunPSK" w:cs="TH SarabunPSK"/>
          <w:b/>
          <w:b/>
          <w:bCs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sz w:val="36"/>
          <w:szCs w:val="36"/>
          <w:u w:val="dotted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พัฒนาคณาจารย์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สําหรับอาจารยใหม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ี่ใชสําหรับการปฐมนิเทศ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การแนะนําอาจารยใหมและอาจารยพิเศษ ใหมั่นใจไดวาอาจารยเขาใจถึงหลักสูตรและบทบาทของรายวิชาตางๆ ที่สอนในหลักสูตรและรายวิชาที่ตนรับผิดชอบสอน </w:t>
      </w:r>
    </w:p>
    <w:p>
      <w:pPr>
        <w:pStyle w:val="Style12"/>
        <w:spacing w:lineRule="auto" w:line="240" w:before="0" w:after="0"/>
        <w:ind w:left="426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วามรูและทักษะใหแกคณ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i/>
          <w:iCs/>
          <w:color w:val="4F81BD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ถึงสิ่งที่จะดําเนินการเพื่อชวยใหคณาจารยไดพัฒน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ักษะการจัดการเรียนการสอน การวัดและการประเมินผล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วิชาการและวิชาชีพดานอื่นๆ </w:t>
      </w:r>
    </w:p>
    <w:p>
      <w:pPr>
        <w:pStyle w:val="Style12"/>
        <w:spacing w:lineRule="auto" w:line="240" w:before="0" w:after="0"/>
        <w:ind w:left="0"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กันคุณภาพหลักสูตร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บริหารจัดการหลักสูตรให้เป็นไปตามเกณฑ์มาตรฐานหลักสูตรที่ประกาศใช้และตามกรอบมาตรฐานคุณวุฒิระดับอุดมศึกษาแห่งชาติ หรือมาตรฐานคุณวุฒสาขาวิชา ตลอดระยะเวลาที่มีการ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คุณภาพบัณฑิตตามกรอบมาตรฐานคุณวุฒิระดับอุดมศึกษาแห่งชาติ ผลลัพธ์การเรียนรู้ การทำงานหรือประกอบอาชีพอิสระ ผลงานของนักศึกษาและผู้สำเร็จการ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รับนักศึกษาและการเตรียมความพร้อมก่อนเข้าศึกษา การควบคุมการดูแล การให้คำปรึกษาวิชาการและแนะแนว การคงอยู่ การสำเร็จการศึกษา ความพึงพอใจและผลการจัดการข้อร้องเรียนของนักศึกษ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บริหารและพัฒนาอาจารย์ ตั้งแต่ระบบการรับอาจารย์ใหม่ การคัดเลือกอาจารย์ คุณสมบัติ ความรู้ ความเชี่ยวชาญทางสาขาวิชาและความก้าวหน้าในการผลิตผลงานวิชาการของอาจารย์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ารบริหารจัดการหลักสูตรให้มีประสิทธิภาพและประสิทธิผลอย่างต่อเนื่อง การออกแบบหลักสูตรควบคุม กำกับการจัดทำรายวิชา การวางระบบผู้สอนและกระบวนการจัดการเรียนการสอนในแต่ละรายวิชาการประเมินผู้เรียน การกำกับให้มีการประเมินตามสภาพจริง มีวิธีการประเมินที่หลากหลาย การจัดกิจกรรมการเรียนการสอน ผลการดำเนินงานหลักสูตรตามกรอบมาตรฐานคุณวุฒิระดับอุดมศึกษาแห่งชาติ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สนับสนุนการเรียนรู้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ระบบการดำเนินงานของภาควิชา คณะ สถาบัน เพื่อความพร้อมของสิ่งสนับสนุน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 โดยการมีส่วนร่วมของอาจารย์ผู้รับผิดชอบหลักสูตร</w:t>
      </w:r>
      <w:r>
        <w:rPr>
          <w:rFonts w:cs="TH SarabunPSK" w:ascii="TH SarabunPSK" w:hAnsi="TH SarabunPSK"/>
          <w:color w:val="0070C0"/>
          <w:sz w:val="32"/>
          <w:szCs w:val="32"/>
        </w:rPr>
        <w:t>/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ยการทรัพยกรสนับสนุนการเรียนการส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จ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รัพยากรการเรียนการสอนที่มีอยูเดิม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ความพรอมของทรัพยากรที่มีอยูแลว โดยแสดงรายการทรัพยากรการเรียนการสอนที่จําเปน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ตํารา หนังสืออางอิง เอกสารหรืออุปกรณการเรียนการสอนอื่น ๆ รวมทั้งสื่ออิเล็กทรอนิกสอื่นๆ            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ปนตน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200"/>
        <w:ind w:left="35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หาทรัพยากรการเรียนการสอนเพิ่มเติม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กระบวนการวางแผนและจัดหาตํารา หนังสืออางอิง เอกสารหรืออุปกรณการเรียนการ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อนอื่นๆ รวมทั้งสื่ออิเล็กทรอนิกสอื่น ๆ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งชี้ผลการดํา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ey Performance Indicators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color w:val="3366FF"/>
          <w:spacing w:val="-4"/>
          <w:sz w:val="32"/>
          <w:sz w:val="32"/>
          <w:szCs w:val="32"/>
        </w:rPr>
        <w:t>ระบุตัวบงชี้ผลการดําเนินงานที่ใชในการติดตาม  ประเมินและรายงานคุณภาพของหลักสูตรประจําปี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ตามตัวบ่งชี้ ตามกรอบมาตรฐานคุณวุฒิระดับอุดมศึกษาแห่งชาติ หรือตัวบ่งชี้ที่หลักสูตรพัฒนาขึ้นเองโดยครอบคลุมหมวด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>1 –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8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โดยตัวบงชี้อยางนอยตองสอดคลองกับตัวบงชี้ของการประกันคุณภาพภายใน และการประเมินคุณภาพภายนอก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หลักสูตรมีระยะเวลาการศึกษา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ี ต้องระบปีการศึกษา เพิ่มเป็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  <w:gridCol w:w="640"/>
        <w:gridCol w:w="640"/>
        <w:gridCol w:w="640"/>
        <w:gridCol w:w="640"/>
        <w:gridCol w:w="640"/>
      </w:tblGrid>
      <w:tr>
        <w:trPr>
          <w:tblHeader w:val="true"/>
          <w:trHeight w:val="495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บ่งชี้และเป้าหมาย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>
          <w:tblHeader w:val="true"/>
          <w:trHeight w:val="454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ประจำหลักสูตร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่วนร่วมในการประชุมเพื่อวางแผนติดตาม และทบทวนการดำเนินงานหลักสูตร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สอดคล้องกับกรอบมาตรฐานคุณวุฒิแห่งชาติ หรือ มาตรฐานคุณวุฒิสาข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าขาวิช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รายวิชา และรายละเอียดของประสบการณ์ภาคสน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ัดทำรายงานผลการดำเนินการของรายวิชา และรายงานผลการดำเนินการของประสบการณ์ภาคสน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สุดภาคการศึกษาที่เปิดสอนใครทุกรายวิช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ปีการศึกษ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333" w:hanging="284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ทวนสอบผลสัมฤทธิ์ของนักศึกษาตามมาตรฐานผลการเรียนรู้ที่กำหนด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4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งรายวิชาท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ิดสอนในแต่ละปีการศึกษ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พัฒน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ับปรุงการจัดการเรียนการสอน กลยุทธ์การสอน หรือ การประเมินผลการเรียนรู้ จากผลการประเมินการดำเนินงานที่รายงาน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ีที่แล้ว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ใหม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ุกคน ได้รับการปฐมนิเทศหรือแนะนำด้านการจัดการ    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ารย์ประจำทุกคนได้รับการพัฒนาทาง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รือวิชาชีพ อย่างน้อยปีละหนึ่งครั้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บุคลากรสนับสนุนการเรียนการส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รับการพัฒนา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รือวิชาชีพ ไม่น้อยกว่า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่อ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นักศึกษาปีสุดท้า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19"/>
              </w:numPr>
              <w:spacing w:lineRule="auto" w:line="240" w:before="0" w:after="0"/>
              <w:ind w:left="333" w:hanging="284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ผู้ใช้บัณฑิตที่มีต่อบัณฑิตใหม่ เฉลี่ยไม่น้อยกว่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8585</wp:posOffset>
                      </wp:positionV>
                      <wp:extent cx="90805" cy="685165"/>
                      <wp:effectExtent l="127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850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080 h 388440"/>
                                  <a:gd name="textAreaBottom" fmla="*/ 37836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pt;margin-top:8.55pt;width:7.1pt;height:5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.             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highlight w:val="yellow"/>
              </w:rPr>
              <w:t>สามารถเพิ่มข้อได้</w:t>
            </w:r>
          </w:p>
          <w:p>
            <w:pPr>
              <w:pStyle w:val="Normal"/>
              <w:keepLines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.               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บังคับที่ต้องมีผลการดำเนิน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ข้อ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5)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ประเมิน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H SarabunPSK"/>
        </w:rPr>
        <w:t xml:space="preserve">  </w:t>
      </w:r>
      <w:r>
        <w:rPr/>
        <w:t xml:space="preserve">หลักสูตรได้มาตรฐานตามกรอบมาตรฐานคุณวุฒิฯ ต้องผ่านเกณฑ์ประเมินดังนี้ ตัวบ่งชี้บังคับ          </w:t>
      </w:r>
      <w:r>
        <w:rPr/>
        <w:t>(</w:t>
      </w:r>
      <w:r>
        <w:rPr/>
        <w:t xml:space="preserve">ตัวบ่งชี้ </w:t>
      </w:r>
      <w:r>
        <w:rPr/>
        <w:t xml:space="preserve">1-5)  </w:t>
      </w:r>
      <w:r>
        <w:rPr/>
        <w:t xml:space="preserve">มีผลดำเนินการบรรลุตามเป้าหมาย และมีจำนวนตัวบ่งชี้ที่มีผลดำเนินการบรรลุเป้าหมายไม่น้อยกว่า </w:t>
      </w:r>
      <w:r>
        <w:rPr/>
        <w:t xml:space="preserve">80% </w:t>
      </w:r>
      <w:r>
        <w:rPr/>
        <w:t>ของตัวบ่งชี้รวม โดยพิจารณาจากจำนวนตัวบ่งชี้บังคับและตัวบ่งชี้รวมในแต่ละปี</w:t>
      </w:r>
    </w:p>
    <w:tbl>
      <w:tblPr>
        <w:tblW w:w="8474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15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ได้มาตรฐานตามกรอบมาตรฐานคุณวุฒิฯ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 </w:t>
      </w:r>
      <w:r>
        <w:rPr>
          <w:rFonts w:cs="TH SarabunPSK" w:ascii="TH SarabunPSK" w:hAnsi="TH SarabunPSK"/>
          <w:b/>
          <w:bCs/>
          <w:sz w:val="36"/>
          <w:szCs w:val="36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และปรับปรุงการดำเนินการ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left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วรคำนึงถึงประเด็นต่าง ๆ 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– 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เชื่อมโยงสู่การประเมินการจัดการเรียนการสอนในประเด็นสำคัญ ๆ ที่สะท้อนถึงคุณภาพของบัณฑิตที่คาดหวังโดยประเด็นเหล่านี้จะถูกนำมาใช้ในการประเมินคุณภาพและมาตรฐานของหลักสูตรเพื่อรับรองมาตรฐาน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กลยุทธ์การสอน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อธิบายกระบวนการที่ใชในการประเมินกลยุทธการสอนที่ไดวางแผนไว สําหรับการพัฒนาการเรียนรูในด้านตางๆ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เชน การประเมินความเห็นหรือขอเสนอแนะของอาจารยภายหลังการเขารับการอบรม การนํากลยุทธการสอนไปใช การปรึกษาหารือกับผูเชี่ยวชาญดานหลักสูตรหรือวิธีการสอน การวิเคราะหผลการ ประเมิน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ของนักศึกษาและหลักสูตรฝกอบรมดานทฤษฎีการเรียนรูและวิธีการสอนที่เกี่ยวของ และอธิบายกระบวน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จะนําผลการประเมินที่ไดมาปรับปรุงแผนกลยุทธการสอ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...……………………………………..……………………………………………………………………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ทักษะของอาจารย์ในการใช้แผนกลยุทธ์การส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ที่ใช้ในการประเมินทักษะของคณาจารย์ในการการใช้กลยุทธ์ตามที่วางแผนไว้ เช่น การประเมินของนักศึกษาในแต่ละรายวิชาการสังเกตการณ์ของอาจารย์ผู้รับผิดชอบหลักสูตรหรือหัวหน้าภาควิชา 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 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หลักสูตรในภาพรวม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จะใชเพื่อจะไดขอมูลตางๆยอนกลับในการประเมินคุณภาพของหลักสูตร ในภาพรวมและการบรรลุผลการเรียนรูที่คาดหวังจากกลุมบุคคล ดังนี้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นักศึกษาและบัณฑิต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ทรงคุณวุฒิ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ผูประเมินภายนอก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ใชบัณฑิต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ผูมีสวนไดสวนเสียอื่นๆ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การดําเนินงานตามรายละเอียดหลักสูตร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ประเมินตามตัวบงชี้ผลการดําเนินงานที่ระบุใน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คณะกรรมการประเมิ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น ประกอบดวยผูทรงคุณวุฒิใ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เดียวกั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รเปนคณะกรรมการประเมินชุดเดียวกับการประกันคุณภาพภายใ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บทวนผลการประเมินและวางแผนปรับปรุ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บทวนผลการประเมินที่ไดจากอาจารยและนักศึกษา รวมทั้งกระบวนการในการวางแผนปรับปรุงหลักสูตรและแผนกลยุทธ์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.…</w:t>
      </w:r>
    </w:p>
    <w:p>
      <w:pPr>
        <w:pStyle w:val="Normal"/>
        <w:widowControl w:val="false"/>
        <w:autoSpaceDE w:val="false"/>
        <w:spacing w:lineRule="atLeast" w:line="120"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แนบ  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บัณฑิตศึกษ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/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ปริญญาตรีแบบก้าวหน้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3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ประกาศสถาบัน เรื่อง การลงทะเบียนเรียนข้ามสถาบันอุดมศึกษา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จ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คำอธิบายรายวิชา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ฉ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ช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เหตุผลการขอปรับปรุงหลักสูตร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ซ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นามคณะกรรมการพัฒนาหลักสูตร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ฌ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บรรณานุกรมผลงานวิชาการอาจารย์ผู้รับผิดชอบหลักสูตร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133" w:gutter="0" w:header="708" w:top="1259" w:footer="1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ม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ม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ม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ม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ind w:right="360" w:hanging="0"/>
      <w:rPr/>
    </w:pPr>
    <w:r>
      <w:rPr/>
      <w:t>วศ</w:t>
    </w:r>
    <w:r>
      <w:rPr/>
      <w:t>.</w:t>
    </w:r>
    <w:r>
      <w:rPr/>
      <w:t>ม</w:t>
    </w:r>
    <w:r>
      <w:rPr/>
      <w:t>.(</w:t>
    </w:r>
    <w:r>
      <w:rPr/>
      <w:t>วิศวกรรม</w:t>
    </w:r>
    <w:r>
      <w:rPr/>
      <w:t xml:space="preserve">.........................) </w:t>
    </w:r>
    <w:r>
      <w:rPr/>
      <w:t>ภาควิชา</w:t>
    </w:r>
    <w:r>
      <w:rPr/>
      <w:t xml:space="preserve">......................................  </w:t>
    </w:r>
    <w:r>
      <w:rPr/>
      <w:t>คณะวิศวกรรมศาสตร์ สจล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right" w:pos="13958" w:leader="none"/>
      </w:tabs>
      <w:rPr>
        <w:rFonts w:ascii="TH SarabunPSK" w:hAnsi="TH SarabunPSK" w:cs="TH SarabunPSK"/>
        <w:sz w:val="30"/>
        <w:szCs w:val="30"/>
        <w:lang w:val="en-US" w:bidi="th-TH"/>
      </w:rPr>
    </w:pPr>
    <w:r>
      <w:rPr>
        <w:rFonts w:cs="Browallia New" w:ascii="Browallia New" w:hAnsi="Browallia New"/>
        <w:sz w:val="28"/>
      </w:rPr>
      <w:tab/>
    </w: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10</w:t>
    </w:r>
    <w:r>
      <w:rPr>
        <w:sz w:val="28"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sz w:val="28"/>
      </w:rPr>
      <w:tab/>
      <w:tab/>
    </w:r>
    <w:r>
      <w:rPr>
        <w:rFonts w:ascii="TH SarabunPSK" w:hAnsi="TH SarabunPSK" w:cs="TH SarabunPSK"/>
        <w:sz w:val="30"/>
        <w:sz w:val="30"/>
        <w:szCs w:val="30"/>
        <w:lang w:val="en-US" w:bidi="th-TH"/>
      </w:rPr>
      <w:t>มคอ</w:t>
    </w:r>
    <w:r>
      <w:rPr>
        <w:rFonts w:cs="TH SarabunPSK" w:ascii="TH SarabunPSK" w:hAnsi="TH SarabunPSK"/>
        <w:sz w:val="30"/>
        <w:szCs w:val="30"/>
        <w:lang w:val="en-US" w:bidi="th-TH"/>
      </w:rPr>
      <w:t>.2</w:t>
    </w:r>
  </w:p>
  <w:p>
    <w:pPr>
      <w:pStyle w:val="Header"/>
      <w:jc w:val="right"/>
      <w:rPr>
        <w:rFonts w:ascii="Angsana New" w:hAnsi="Angsana New" w:cs="Angsana New"/>
        <w:sz w:val="28"/>
        <w:szCs w:val="30"/>
        <w:lang w:val="en-US" w:bidi="th-TH"/>
      </w:rPr>
    </w:pPr>
    <w:r>
      <w:rPr>
        <w:rFonts w:cs="Angsana New" w:ascii="Angsana New" w:hAnsi="Angsana New"/>
        <w:sz w:val="28"/>
        <w:szCs w:val="30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right" w:pos="13958" w:leader="none"/>
      </w:tabs>
      <w:rPr/>
    </w:pPr>
    <w:r>
      <w:rPr>
        <w:rFonts w:cs="Browallia New" w:ascii="Browallia New" w:hAnsi="Browallia New"/>
        <w:sz w:val="28"/>
      </w:rPr>
      <w:tab/>
    </w: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12</w:t>
    </w:r>
    <w:r>
      <w:rPr>
        <w:sz w:val="28"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sz w:val="28"/>
      </w:rPr>
      <w:tab/>
      <w:tab/>
    </w:r>
    <w:r>
      <w:rPr>
        <w:rFonts w:ascii="TH SarabunPSK" w:hAnsi="TH SarabunPSK" w:cs="TH SarabunPSK"/>
        <w:sz w:val="30"/>
        <w:sz w:val="30"/>
        <w:szCs w:val="30"/>
        <w:lang w:val="en-US" w:bidi="th-TH"/>
      </w:rPr>
      <w:t>มคอ</w:t>
    </w:r>
    <w:r>
      <w:rPr>
        <w:rFonts w:cs="TH SarabunPSK" w:ascii="TH SarabunPSK" w:hAnsi="TH SarabunPSK"/>
        <w:sz w:val="30"/>
        <w:szCs w:val="30"/>
        <w:lang w:val="en-US" w:bidi="th-TH"/>
      </w:rPr>
      <w:t>.2</w:t>
    </w:r>
  </w:p>
  <w:p>
    <w:pPr>
      <w:pStyle w:val="Header"/>
      <w:jc w:val="right"/>
      <w:rPr>
        <w:rFonts w:ascii="Angsana New" w:hAnsi="Angsana New" w:cs="Angsana New"/>
        <w:sz w:val="28"/>
        <w:szCs w:val="30"/>
        <w:lang w:val="en-US" w:bidi="th-TH"/>
      </w:rPr>
    </w:pPr>
    <w:r>
      <w:rPr>
        <w:rFonts w:cs="Angsana New" w:ascii="Angsana New" w:hAnsi="Angsana New"/>
        <w:sz w:val="28"/>
        <w:szCs w:val="30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right" w:pos="13958" w:leader="none"/>
      </w:tabs>
      <w:rPr/>
    </w:pPr>
    <w:r>
      <w:rPr>
        <w:rFonts w:cs="Browallia New" w:ascii="Browallia New" w:hAnsi="Browallia New"/>
        <w:sz w:val="28"/>
      </w:rPr>
      <w:tab/>
    </w: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49</w:t>
    </w:r>
    <w:r>
      <w:rPr>
        <w:sz w:val="28"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sz w:val="28"/>
      </w:rPr>
      <w:tab/>
      <w:tab/>
    </w:r>
    <w:r>
      <w:rPr>
        <w:rFonts w:ascii="TH SarabunPSK" w:hAnsi="TH SarabunPSK" w:cs="TH SarabunPSK"/>
        <w:sz w:val="30"/>
        <w:sz w:val="30"/>
        <w:szCs w:val="30"/>
        <w:lang w:val="en-US" w:bidi="th-TH"/>
      </w:rPr>
      <w:t>มคอ</w:t>
    </w:r>
    <w:r>
      <w:rPr>
        <w:rFonts w:cs="TH SarabunPSK" w:ascii="TH SarabunPSK" w:hAnsi="TH SarabunPSK"/>
        <w:sz w:val="30"/>
        <w:szCs w:val="30"/>
        <w:lang w:val="en-US" w:bidi="th-TH"/>
      </w:rPr>
      <w:t>.2</w:t>
    </w:r>
  </w:p>
  <w:p>
    <w:pPr>
      <w:pStyle w:val="Header"/>
      <w:jc w:val="right"/>
      <w:rPr>
        <w:rFonts w:ascii="Angsana New" w:hAnsi="Angsana New" w:cs="Angsana New"/>
        <w:sz w:val="28"/>
        <w:szCs w:val="30"/>
        <w:lang w:val="en-US" w:bidi="th-TH"/>
      </w:rPr>
    </w:pPr>
    <w:r>
      <w:rPr>
        <w:rFonts w:cs="Angsana New" w:ascii="Angsana New" w:hAnsi="Angsana New"/>
        <w:sz w:val="28"/>
        <w:szCs w:val="30"/>
        <w:lang w:val="en-US" w:bidi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right" w:pos="13958" w:leader="none"/>
      </w:tabs>
      <w:rPr/>
    </w:pPr>
    <w:r>
      <w:rPr>
        <w:rFonts w:cs="Browallia New" w:ascii="Browallia New" w:hAnsi="Browallia New"/>
        <w:sz w:val="28"/>
      </w:rPr>
      <w:tab/>
    </w: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52</w:t>
    </w:r>
    <w:r>
      <w:rPr>
        <w:sz w:val="28"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sz w:val="28"/>
      </w:rPr>
      <w:tab/>
      <w:tab/>
    </w:r>
    <w:r>
      <w:rPr>
        <w:rFonts w:ascii="TH SarabunPSK" w:hAnsi="TH SarabunPSK" w:cs="TH SarabunPSK"/>
        <w:sz w:val="30"/>
        <w:sz w:val="30"/>
        <w:szCs w:val="30"/>
        <w:lang w:val="en-US" w:bidi="th-TH"/>
      </w:rPr>
      <w:t>มคอ</w:t>
    </w:r>
    <w:r>
      <w:rPr>
        <w:rFonts w:cs="TH SarabunPSK" w:ascii="TH SarabunPSK" w:hAnsi="TH SarabunPSK"/>
        <w:sz w:val="30"/>
        <w:szCs w:val="30"/>
        <w:lang w:val="en-US" w:bidi="th-TH"/>
      </w:rPr>
      <w:t>.2</w:t>
    </w:r>
  </w:p>
  <w:p>
    <w:pPr>
      <w:pStyle w:val="Header"/>
      <w:jc w:val="right"/>
      <w:rPr>
        <w:rFonts w:ascii="Angsana New" w:hAnsi="Angsana New" w:cs="Angsana New"/>
        <w:sz w:val="28"/>
        <w:szCs w:val="30"/>
        <w:lang w:val="en-US" w:bidi="th-TH"/>
      </w:rPr>
    </w:pPr>
    <w:r>
      <w:rPr>
        <w:rFonts w:cs="Angsana New" w:ascii="Angsana New" w:hAnsi="Angsana New"/>
        <w:sz w:val="28"/>
        <w:szCs w:val="30"/>
        <w:lang w:val="en-US" w:bidi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right" w:pos="13958" w:leader="none"/>
      </w:tabs>
      <w:rPr/>
    </w:pPr>
    <w:r>
      <w:rPr>
        <w:rFonts w:cs="Browallia New" w:ascii="Browallia New" w:hAnsi="Browallia New"/>
        <w:sz w:val="28"/>
      </w:rPr>
      <w:tab/>
    </w: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63</w:t>
    </w:r>
    <w:r>
      <w:rPr>
        <w:sz w:val="28"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sz w:val="28"/>
      </w:rPr>
      <w:tab/>
      <w:tab/>
    </w:r>
    <w:r>
      <w:rPr>
        <w:rFonts w:ascii="TH SarabunPSK" w:hAnsi="TH SarabunPSK" w:cs="TH SarabunPSK"/>
        <w:sz w:val="30"/>
        <w:sz w:val="30"/>
        <w:szCs w:val="30"/>
        <w:lang w:val="en-US" w:bidi="th-TH"/>
      </w:rPr>
      <w:t>มคอ</w:t>
    </w:r>
    <w:r>
      <w:rPr>
        <w:rFonts w:cs="TH SarabunPSK" w:ascii="TH SarabunPSK" w:hAnsi="TH SarabunPSK"/>
        <w:sz w:val="30"/>
        <w:szCs w:val="30"/>
        <w:lang w:val="en-US" w:bidi="th-TH"/>
      </w:rPr>
      <w:t>.2</w:t>
    </w:r>
  </w:p>
  <w:p>
    <w:pPr>
      <w:pStyle w:val="Header"/>
      <w:jc w:val="right"/>
      <w:rPr>
        <w:rFonts w:ascii="Angsana New" w:hAnsi="Angsana New" w:cs="Angsana New"/>
        <w:sz w:val="28"/>
        <w:szCs w:val="30"/>
        <w:lang w:val="en-US" w:bidi="th-TH"/>
      </w:rPr>
    </w:pPr>
    <w:r>
      <w:rPr>
        <w:rFonts w:cs="Angsana New" w:ascii="Angsana New" w:hAnsi="Angsana New"/>
        <w:sz w:val="28"/>
        <w:szCs w:val="30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120" w:hanging="360"/>
      </w:pPr>
      <w:rPr>
        <w:rFonts w:ascii="Angsana New" w:hAnsi="Angsana New" w:eastAsia="Calibri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eastAsia="BrowalliaNew-Bold;Arial Unicode MS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>
        <w:b/>
        <w:rFonts w:eastAsia="BrowalliaNew-Bold;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>
        <w:b/>
        <w:rFonts w:eastAsia="BrowalliaNew-Bold;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>
        <w:b/>
        <w:rFonts w:eastAsia="BrowalliaNew-Bold;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>
        <w:b/>
        <w:rFonts w:eastAsia="BrowalliaNew-Bold;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>
        <w:b/>
        <w:rFonts w:eastAsia="BrowalliaNew-Bold;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22" w:hanging="1080"/>
      </w:pPr>
      <w:rPr>
        <w:b/>
        <w:rFonts w:eastAsia="BrowalliaNew-Bold;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>
        <w:b/>
        <w:rFonts w:eastAsia="BrowalliaNew-Bold;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96" w:hanging="1440"/>
      </w:pPr>
      <w:rPr>
        <w:b/>
        <w:rFonts w:eastAsia="BrowalliaNew-Bold;Arial Unicode MS"/>
        <w:color w:val="000000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46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4" w:hanging="720"/>
      </w:pPr>
      <w:rPr>
        <w:b/>
      </w:rPr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3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92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6" w:hanging="144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927" w:hanging="360"/>
      </w:pPr>
      <w:rPr>
        <w:rFonts w:ascii="Wingdings 2" w:hAnsi="Wingdings 2" w:cs="Wingdings 2" w:hint="default"/>
        <w:lang w:bidi="th-TH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22"/>
        </w:tabs>
        <w:ind w:left="522" w:hanging="360"/>
      </w:pPr>
      <w:rPr>
        <w:lang w:bidi="th-TH"/>
      </w:rPr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720"/>
        </w:tabs>
        <w:ind w:left="1800" w:hanging="360"/>
      </w:pPr>
      <w:rPr>
        <w:rFonts w:ascii="Angsana New" w:hAnsi="Angsana New" w:cs="Angsana New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1800" w:hanging="360"/>
      </w:pPr>
      <w:rPr>
        <w:rFonts w:ascii="Angsana New" w:hAnsi="Angsana New" w:cs="Angsana New"/>
        <w:color w:val="000000"/>
      </w:rPr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0"/>
        </w:tabs>
        <w:ind w:left="717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lowerRoman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2"/>
      <w:lang w:val="en-A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6z0">
    <w:name w:val="WW8Num6z0"/>
    <w:qFormat/>
    <w:rPr>
      <w:b/>
      <w:bCs/>
      <w:i w:val="false"/>
      <w:iCs w:val="false"/>
      <w:color w:val="000000"/>
      <w:sz w:val="32"/>
      <w:szCs w:val="32"/>
    </w:rPr>
  </w:style>
  <w:style w:type="character" w:styleId="WW8Num7z0">
    <w:name w:val="WW8Num7z0"/>
    <w:qFormat/>
    <w:rPr>
      <w:rFonts w:eastAsia="BrowalliaNew-Bold;Arial Unicode MS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ngsana New" w:hAnsi="Angsana New" w:eastAsia="BrowalliaNew;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eastAsia="Calibri" w:cs="Angsana New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BrowalliaNew;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Angsana New" w:hAnsi="Angsana New" w:cs="Angsana New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PageNumber">
    <w:name w:val="Page Number"/>
    <w:basedOn w:val="Style7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  <w:szCs w:val="2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3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/>
  </w:style>
  <w:style w:type="paragraph" w:styleId="Style14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0:00Z</dcterms:created>
  <dc:creator>Kmutt</dc:creator>
  <dc:description/>
  <cp:keywords/>
  <dc:language>en-US</dc:language>
  <cp:lastModifiedBy>CSC_GROUP</cp:lastModifiedBy>
  <cp:lastPrinted>2016-06-14T16:10:00Z</cp:lastPrinted>
  <dcterms:modified xsi:type="dcterms:W3CDTF">2016-09-05T04:01:00Z</dcterms:modified>
  <cp:revision>102</cp:revision>
  <dc:subject/>
  <dc:title>ตัวอย่างรายละเอียดของหลักสูตร</dc:title>
</cp:coreProperties>
</file>